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1} Trucs et ast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. G�rer le tra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ur cr�er un r�seau routier utile avec un minimum de trafic, vous devez adopter cette politique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|-UNI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| UNI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-| UNIT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� chaque unit� est reli�e � une "route principale" via une "all�e" d'un carr�. Cela signifie que le trafic peut circuler facilement et que le seul trafic qui peut se produire se trouve dans une "all�e", donc � condition que vous ayez suffisamment de route principale, votre pourcentage de trafic restera faible. Notez �galement que vous n'avez pas besoin de beaucoup de route pour satisfaire la colonie (seulement quelques cases de route par unit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. �viter ces extra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s extraterrestres deviennent vraiment ennuyeux lorsque vous essayez de faire autre chose, comme lancer quelques navires. Une fa�on de les �viter est de commencer votre colonie dans l'un des coins de la carte. Cela signifie qu'il y a 2 c�t�s de la colonie qui sont prot�g�s. Mieux encore, c'est quand la boue forme juste la bonne fermeture autour d'une colonie. Un autre bon moyen d'�viter que les extraterrestres n'apparaissent au milieu de votre colonie est de remplir votre colonie. Tant qu'il n'y a pas de carr� 2 par 2 pour que l'extraterrestre se transfo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3. Conqu�rir des plan�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 existe de nombreuses strat�gies pour conqu�rir des plan�tes. Voici quelques conseils utiles pour le f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ruisez votre colonie avant m�me de produire un seul navire. Lorsque les extraterrestres commencent � vous remarquer, vous devriez commencer � renforcer vos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cez par essayer de revendiquer la F�d�ration. Ils ont le moins de puissance d'arme. Passez ensuite aux Tsepan, Seraunde et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constaterez g�n�ralement qu'il vous faut 2 mises � jour d'armes pour atteindre un niveau similaire � celui de la F�d�ration, 4 pour le Tsepan, 6 et un peu de blindage pour le Seraunde et tout un tas pour les M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sayez de conqu�rir la course avec le moins de plan�tes. Vous pouvez le v�rifier via le bouton d'information ou la carte de propri�t� de la plan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devriez �galement essayer d'attaquer des plan�tes proches de chez vous. Cela signifie que vous pouvez apporter des renforts plus rapid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devriez toujours avoir une sonde avant de vous battre. Il est extr�mement utile de savoir combien de navires de guerre votre ennemi poss�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'oubliez pas d'apporter un vaisseau diplomate si vous n'�tes pas encore en guerre avec vos homologues. Il n'y a rien de plus ennuyeux que de parcourir un chemin de guerre de 23 milliards de kilom�tres et de devoir revenir en arri�re pour pouvoir communiquer votre intention de faire la gu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4. Faire une coloni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id�e derri�re la cr�ation d'une colonie qui fonctionne bien est d'ajouter des unit�s lorsque vous en avez besoin. Vous devez examiner les informations telles que la circulation, la criminalit�, etc. et d�cider laquelle est la pire et ce que vous devez faire � ce sujet. Si votre crime est �lev�, mettez plus de centres juridiques. Une fois que vous avez atteint le maximum � environ 25%, vous pouvez vous concentrer sur le travail sur la densit� de population. Jetez un �il � votre �valuation et fixez votre taux d'imposition � peu pr�s au m�me. Si vous ajoutez des unit�s r�sidentielles, votre densit� de population diminuera et votre cote augmentera l�g�rement. Votre population r�elle peut rester la m�me, alors pour attirer plus de personnes, r�glez votre taux d'imposition � 0�! Lorsque l'endroit commence � se remplir, remettez-le � environ votre note. Vous constaterez probablement que la carte se remplit tr�s rapidement. Une fa�on d'�viter le probl�me est de regrouper l'unit� dans des carr�s bien ajust�s, puis de tracer de petites quantit�s de routes entre ces gro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5. Mettre � jour des tru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us constaterez peut-�tre que certaines mises � jour l'emportent sur d'autres. Par exemple, vous pr�f�reriez presque toujours une mise � jour de l'arme � une mise � jour de la vitesse du navire. La mise � jour de la vitesse du navire est utilis�e pour les paresseux qui d�testent attendre. Quand est-ce suffisant ? Eh bien, si vous avez environ 5 mises � jour d'armes et 4 mises � jour de blindage, vous devriez �tre bel et bien en contr�le de la galaxie. Si vous ne l'�tes pas, votre travail sera plus difficile car si toutes les autres plan�tes appartiennent � d'autres races, cela signifie �galement que chacune construit des navires de guerre, ce qui rend plus difficile leur conq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6.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moyen le plus rapide de rechercher est de jeter un �il aux �l�ments que vous voulez et de choisir le premier dans la liste de gauche � droite de haut en bas. Il est g�n�ralement plus facile de rechercher les premiers �l�ments de la liste plut�t que les dern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