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1} Editer les sc�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fichier de sc�nario n'est qu'un fichier texte qui peut �tre �dit� dans un �diteur de texte normal tel que MicroEMACS sur votre disque de plan de travail. Vous devriez regarder le disque Breed dans le r�pertoire des sc�narios et charger un sc�nario. Il est plus simple de modifier un fichier existant et de l'enregistrer sous un nouveau nom de sc�nario. Veuillez noter que le programme Breed recherche les num�ros de sc�nario de mani�re s�quentielle et donc si (disons) le dernier sc�nario est nomm� sc�nario24.scn, vous devez alors cr�er votre prochain sc�nario d�fini par l'utilisateur appel� sc�nario25.sc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Noms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noms de fichiers sont nomm�s avec cette convention sc�nario999.scn o� 999 est le num�ro du sc�nario et doit �tre le m�me que dans le num�ro de sc�nario de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Ord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y a 6 sections du fichier de sc�nario que vous devez avoir dans votre dos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�nario&gt; suivi sur la ligne suivante du num�ro du sc�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&gt; suivi sur la ligne suivante d'une sorte de description du sc�nario (1 lig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inText&gt; Suivi sur les lignes suivantes par une description de ce qui est requis de l'utilisateur dans le sc�nario. La description ne doit pas d�passer 10�lignes et doit comporter des colonnes d'au plus 40�de largeur. Vous ne pouvez pas avoir de virgules dans l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tVars&gt; doit avoir les variables P,H,A,D,C comme d�crit ci-dessous. Chaque d�claration occupant une seul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nVars&gt; en utilisant les variables normales, chacune occupant une seul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seVars&gt; faisant de m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quand vous avez besoin dans le fichi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cenari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egin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itVa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inVa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seVa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Variables utilis�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ne pouvez utiliser la variable plan�te que dans la section des variables d'initialisation. par exemple P 2 - Qui d�finit votre plan�te natale sur Ly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Ly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Den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Holop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Pl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ijo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esoek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E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Ym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el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Quant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Vl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Drusu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Tral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Veni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b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ation mi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nit� r�sid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ort d'accu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�n�rateur de nour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entr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entra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Dr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xtra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ilo � mine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Silo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Navette de f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Croiseur de ba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Dron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ation spa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Navi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res variables pour les sections Gagner et Pe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inerai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r�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aux de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 Eval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 Nour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Plan�tes appartenant � la 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Plan�tes appartenant � Tse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3 Planets appartenant � Sera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Plan�tes appartenant � 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Plan�tes qui vous appartien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 Energie sur la plan�te nat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arapher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P x (o� x est un num�ro de plan�te dans la liste ci-dess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x (o� x est la duret� de 0 facile � 3 d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 (o� x est l'extraterrestre que vous �tes. 1 = F�d�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2 = Tse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= Serau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= mu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x (o� x est la date de 2040. par exemple 000 = 2040,00, 134 = 2041,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x (o� x est le montant de cr�dits avec lequel vous commenc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Op�rat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terpr�teur de sc�nario reconna�t ces symb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    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    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sup�ri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    Inf�rie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�g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pas �gal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Sp�cification du nombre d'unit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sp�cifier le nombre d'unit�s dans les sections gagnant et perdant en utilisant cette convention. Par exemple, U13 &gt; 4 signifie que vous avez besoin de plus de 4 silos � minerai. Les silos � minerai sont obtenus � partir du tableau d�crit ci-dessus avec l'entr�e num�ro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Gagner et perdre des sectio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a section winvars et losevars, un ensemble de r�gles strictes s'appliquent. Pour chaque ligne, vous ne devez sp�cifier qu'une seule r�gle. Par exemple, F &lt; 20 signifie que la quantit� de nourriture sur votre plan�te est inf�rieure � 20. Pour que les warvars soient satisfaits, toutes les r�gles doivent �tre satisfaites dans cette section. Cela signifie que si vous avez I &gt; 1000 dans votre section winvars, vous ne pouvez gagner le sc�nario que si vous avez plus de 1000 personnes dans votr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Veuillez n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n'est pas pr�vu que l'utilisateur "moyen" trouve tr�s utile de cr�er de nouveaux sc�narios. L'ajout de fichiers de sc�narios modifiables a �t� fait pour la facilit� d'utilisation du programmeur et pour permettre l'envoi par courrier �lectronique de fichiers de sc�narios suppl�mentaires. Veuillez noter que j'ai peut-�tre omis certaines variables qui ont �t� incluses dans les fichiers de sc�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