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1} L'intrigue du j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De l'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2032, la terre a �t� terraform�e pour restaurer son atmosph�re en ruine. Cependant, des factions mal�fiques ont sabot� la terraformation, entra�nant la mort de 29 milliards de person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gouvernement de la f�d�ration a envoy� un vaisseau de colonisation de l'espace lointain dans une galaxie �loign�e de l'amas Daarion avec pour mission de coloniser une plan�te dans ce sec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groupe daarion a �t� choisi car il abrite trois races extraterrestres qui �taient devenues d�pendantes de la technologie et des conseils de la F�d�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�visibles par la f�d�ration, des troubles civils dans les communaut�s extraterrestres sont devenus apparents, entra�nant le tir sur le navire de colonisation. L'�quipage � l'int�rieur du navire, sous suspension cryog�nique, �tait impuissant face � l'attaque et le navire gravement endommag� s'est �cras� sur une plan�te d�sol�e � proxim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dirigeants de la f�d�ration s'�tant enfuis sur une plan�te voisine ont plaid� leur soutien et vous, en tant que gardien de la mission de colonisation, �tes responsable de veiller � ce que la F�d�ration prosp�re dans la lutte acharn�e pour devenir la nouvelle .....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Et le re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fait, en 2032, le raisonnement derri�re la terraformation de la Terre �tait assez guind�. Les scientifiques avaient d�velopp� un moteur de terraformation en 2028 et en raison de sa nature tr�s controvers�e, le moteur n'a jamais pu �tre utili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une tentative d�lib�r�e d'obtenir l'approbation de son utilisation, les scientifiques ont commenc� � lib�rer un oxydant appauvrissant la couche d'ozone. Cela a continu� pendant encore trois ans jusqu'� ce que l'atmosph�re de la terre soit devenue assez fragile. La F�d�ration n'avait d'autre choix que d'utiliser le mo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grand jour de mars 2032, un groupe terroriste, ayant l'impression que le moteur de terraformation �tait un prototype d'essai localis� (comme on l'a commod�ment dit � la presse), a sabot� le moteur pour tenter de se faire reconna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s�r, l'explosion a entra�n� leur vaporisation imm�diate avec les 29 milliards d'autres �mes malheureuses. La F�d�ration a rapidement ex�cut� les scientifiques impliqu�s (dans un moment de rage inintelligent) et a envoy� un vaisseau de colonisation de l'espace lointain dans l'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destination �tait le groupe Daarion, abritant les Tsepan, Seraunde et les Mutants qui, au moment de l'envoi des navires, �taient plus qu'amicales et on pensait qu'avec leur aide, un nouvel �tablissement humain pourrait �tre cr�� sur une autre plan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l'occurrence, la communication entre la Terre et l'amas Daarion avait �t� fauss�e par les effets du moteur de Terraformation et le message de bonne volont� et une demande d'aide avait �t� mal comprise. Les Tsepan l'ont pris comme une menace et ont commenc� � se pr�parer � la guerre. Les communaut�s Seraunde �taient plus divis�es et les troubles se sont d�velopp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e sait pas qui a attaqu� le vaisseau de la F�d�ration, mais on sait que les autres races extraterrestres ont des sentiments mitig�s quant � la raison pour laquelle le vaisseau est v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guise de gage pour la cause de la colonisation, la F�d�ration a d�cr�t� d'envoyer chaque ann�e un montant nominal d'aide bas� sur les progr�s de la colonie. C'est un petit paiement pour l'espoir d'une nouvelle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