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1} - Breed 9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droit d'auteur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 version enregistr�e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2} Table des mat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uvelles fonctionnalit�s de la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ract�ristiques de la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ffr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propos de l'�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propos de l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 cont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ause de non-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u'as-tu pay�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ce d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 du disque d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�pan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pport prod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n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2} Nouvelles fonctionnalit�s de la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{0}Les ETA n�gatifs ont �t� supprim�s, esp�rons-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0}Bouton de retour pour la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0}Envoyez plusieurs navires vers la m�m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0}Arr�tez un navire sur la route commerciale automat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2} Fonctionnalit�s de la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}Le jeu est d�sormais compil� avec le "AGA friendly" amos1.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{0}Crash sur le commerce avec le soleil suppri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{0}Am�lioration des effets sonores de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0}Bogues de bataille spatiale corrig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0}Nouvel �cran d'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0}Les extraterrestres interagissent avant que vous ne lanciez des vaissea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{0}Des extraterrestres plus agressifs lorsqu'ils sont provoqu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2} En av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licitations pour l'enregistrement de votre version de Breed96. Vous obtenez non seulement un meilleur produit, mais vous soutenez �galement un auteur de logiciel. Vous avez peut-�tre d�j� jou� � la version non enregistr�e et vous avez h�te de vous familiariser avec un jeu plus complet, une meilleure documentation et une meilleure aide. Eh bien ne cherchez pas plus loin. En fait, vous pouvez chercher plus loin car Breed96 a maintenant sa propre page Web. Voici l'adres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3} http://outland.cyberwar.com/~zool/Bree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us y trouverez une foire aux questions, des informations sur le programme, des commentaires de la presse (Jeu du mois dans le secteur public de l'Amiga Computing, etc), des captures d'�cran, et quelques informations suppl�mentaires sur moi. Vous pourrez �galement trouver � l'avenir un ensemble de sc�narios que vous pourrez ajouter � votr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'ai inclus ci-dessous une section sur les choses autour de l'�cran qui n'�taient pas mentionn�es dans les documents. Vous les avez peut-�tre �labor�s vous-m�me, mais qui sa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2} � propos de l'�c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us remarquerez peut-�tre qu'il y a deux barres en bas � droite de l'�cran. Celui du haut avec l'�clair est la barre de contrainte �lectrique. Il mesure la tension de votre r�seau �lectrique. Lorsque la barre baisse et surtout si elle clignote en bleu clair et bleu fonc�, vous devez produire une autre centrale �lectr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barre sous la barre �lectrique avec le symbole des pommes � c�t� est la barre des besoins alimentaires. Quand il diminue, la population manque de nourriture. Vous devez placer un autre g�n�rateur de nourriture sur la ca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haut de la console, vous remarquerez un symbole d'un tas d'or. C'est le nombre de cr�dits dont vous disposez sur votre monde d'origine. Les cr�dits seront utilis�s lors de la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 le g�n�rique se trouve un symbole d'horloge indiquant la date de l'�toile. Cela commence g�n�ralement � 2040,00, le 00 est le jour et va de 00 � 99. Vous pouvez voir en face de la date et des cr�dits une petite "lumi�re" qui s'illuminera en rouge chaque fois qu'un navire atterrit ou se lance et �galement lorsqu'un �l�ment recherch� a �t� enti�rement recherc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2} � propos de l'aute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jour, je m'appelle Damian Tarnawsky. Je suis un �tudiant en informatique de troisi�me ann�e � l'Universit� de Newcastle. Cette ann�e, j'�tudie les interfaces utilisateur graphiques, l'infographie, la conception de bases de donn�es, le g�nie logiciel, l'intelligence machine et les syst�mes parall�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 int�r�ts se situent principalement dans l'Amiga et j'ai un Amiga 500 depuis que j'ai 12 ans. Breed a en fait �t� �crit sur un A500 avec 1 Mo de RAM et pas de disque dur. Je m'int�resse �galement � Star Trek (j'ai vu la plupart de TNG), Faith No More, Red Hot Chilli Peppers et Nirv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2} Me cont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m'envoyer un mail � cette adres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9424357@peach.newcastle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ur des suggestions, des salutations, des rapports de bogues et des conse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 vous pouvez �crire 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/5 ru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asse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.S.W. Australie 23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2} Clause de non-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version enregistr�e de Breed est prot�g�e par le droit d'auteur. Cela signifie que le transmettre � vos amis est une violation du droit d'auteur et punissable dans toute la mesure de la loi. �tant l'auteur d'un logiciel qui est si bon march�, vous devez comprendre qu'en donnant une copie � vos amis non seulement c'est mal, mais cela fait monter les prix des logici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2} Qu'avez-vous pay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}Cette documentation compl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{0}Votre nom inscrit dans le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>{0}Des tas de sc�narios (comme des mi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0}Introduction avec musique et grafix sympa avec briefing de sc�n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{0}Conseils et ast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0}Sauvegarde ultra rap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{0}D�truire les navires inutilis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{0}Revendication de plan�tes inhabit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0}Mises � jour de la vitesse du nav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0}Possibilit� d'enregistrer plus de j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{0}S�lection de la vitesse de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>{0}S�lection de la difficult� du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>{0}Cr�ez vos propres sc�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{0}Examiner d'autre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0}Les extraterrestres sont plus intelli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0}Possibilit� d'envoyer de l'argent � la ma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0}Possibilit� de d�placer votre monde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0}Emp�cher les cargos du commerce aut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{0}Acc�s plus facile � la carte de propri�t� de la plan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{0}Envoyer plusieurs navires vers la m�m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2} Lancer Br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faire l'une de ces chos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�marrez votre disque de plan de travail, ins�rez le disque Breed et double-cliquez sur l'ic�ne B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l suffit de mettre le disque et il d�marrera automatiquement (montrant l'intro) puis chargera le j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2} Installation du disque d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}Mettez le disque Breed dans le lecteur de dis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0}Ouvrez une fen�tre de tiroir dans laquelle vous souhaitez mettre B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0}Double-cliquez sur l'ic�ne du disque de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0}S�lectionnez et faites glisser le tiroir Race sur la fen�tre que vous avez chois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0}Ex�cutez simplement le programme comme n'importe quel autr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2} D�pann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�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jeu semble s'�craser profond�ment dans le j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vegardez r�guli�rement (au moins une fois par heure) puis red�marrez. De plus, le jeu peut �tre incompatible avec certains syst�mes d'�tabli. Ex�cutez le jeu depuis la CLI sans processus en arri�re-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�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graphismes des navires sont remplac�s par des horlo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manquez de m�moire de la puce. Enregistrez et red�marrez. Tant que vous avez une puce d'au moins 0,5 Mo, le probl�me devrait dispara�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2} Assistance prod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ce que Breed96 est propos� � un prix ridiculement bas, je ne peux pas me permettre de fournir des mises � jour via le disque � moins qu'un suppl�ment �gal aux frais d'enregistrement (pour le moment) ne soit pay�. Je PEUX cependant envoyer des mises � jour non cod�es par e-mail gratuitement. Vous pouvez demander ces mises � jour en m'indiquant le nom et le num�ro d'enregistrement qui vous sont signal�s dans le jeu. Envoyez ces d�tails et votre adresse e-mail par e-mail � c9424357@peach.newcastle.edu.au et vous recevrez des mises � jour lorsqu'elles se produiront. Vous pouvez �galement demander des mises � jour de sc�nario de cette fa�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2} Ann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e une note. Vous avez peut-�tre essay� de cr�er des sc�narios et trouv� le processus difficile. Si j'obtiens suffisamment de commentaires, je cr�erai un �diteur de sc�nario qui sera envoy� par courrier �lectronique comme mise � jour et plac� sur le Web. S'il vous pla�t laissez-moi savoir si vous �tes int�res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O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OF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