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1} Informations sur les fonctions des bou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Cont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s </w:t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brication 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herche </w:t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formations 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ux d'imposition 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eiller </w:t>
        <w:tab/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e des navires 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te Galactique </w:t>
        <w:tab/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ations </w:t>
        <w:tab/>
        <w:tab/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rte de propri�t� de la plan�te 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 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aire la guerre 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�paration (pour les dro�des)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�placer (pour les dro�des) 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�truire (unit�s) 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�gociations 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tesse de jeu 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icult� du jeu 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�narios 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�viser le sc�nario </w:t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sir un camp 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uvegarder le jeu 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ger le jeu 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�truire les navires inutiles 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voyer des cr�dits � la maison 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usieurs navires envoie </w:t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bouton des messages est situ� pr�s des graphiques � barres de l'alimentation et de l'�lectricit� en bas � droite de l'�cran. Le bouton s'allume en bleu lorsqu'un message a �t� laiss�. Pour afficher les messages, cliquez sur le bouton messages et les derniers messages seront affich�s. Vous pouvez voir plus de messages en cliquant sur le bouton Message suivant. Cela affichera les 8 messages pr�c�dents, puis le plus r�cent et ainsi d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.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s�lection de l'ic�ne de production vous donne une liste d'articles que vous pouvez produire. En cliquant sur l'un des �l�ments, par exemple une unit� r�sidentielle, vous demanderez de placer l'unit� sur la carte. Le montant appropri� de cr�dits vous est retir�. (note : si vous appuyez sur ESC vous pouvez abandonner la deman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3.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�s avoir appuy� sur le bouton de recherche, une liste d'�l�ments que vous pouvez rechercher s'affiche. Apr�s avoir s�lectionn� un �l�ment, les chercheurs de la colonie commencent � rechercher ce projet. Une fois que le laps de temps appropri� s'est �coul�, l'article devient disponible pour l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4.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bouton d'information donne un �cran qui vous informe de la quantit� de minerai, de nourriture, de personnes et d'�nergie dont vous disposez. La cote donne une indication de la fa�on dont les gens aiment la situation de la colonie. Le calcul de la cote d�pend de ces facteurs et influe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on.............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...................G�n�rateurs de nour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� de population....Unit�s r�sid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t�..............Centr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i...................Centre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.....................Taux de ta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m�liorant ces facteurs, la population augmente plus rapidement et plus de cr�dits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tax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5. Taux d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taux d'imposition est le pourcentage qui est retir� du revenu d'une perso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aux d'imposition est g�n�ralement fix� � environ la note donn�e dans les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rer. Plus bas et la population devient surpeupl�e, trop �lev�e et l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d�m�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6. Conse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cliquant sur le bouton conseiller, un conseiller appara�t et donne des conseils sur la marche � suivre. Cependant, le conseiller ne vous dit pas quand assembler une flotte d'attaque ou avec qui vous devriez commercer. Si le conseiller demande continuellement d'ajouter d'autres unit�s r�sidentielles, il suffit d'augmenter le taux d'i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7. Liste des nav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liste des navires est fournie une fois qu'un navire a �t� produit par vous. En s�lectionnant un navire sur la liste, vous obtenez des informations sur ce navire. Cliquez sur l'une des entr�es et le navire peut �tre lanc�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8. Carte Galac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arte galactique donne une repr�sentation des plan�tes et des lunes et en s�lectionnant l'une des plan�tes donne une liste des vaisseaux sur cette plan�te. Ceux-ci peuvent � leur tour �tre s�lectionn�s et le navire peut �tre lanc�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9. Ra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�cran de relation montre avec quelles races extraterrestres vous avez des accords. Ce sont la guerre, la paix, le commerce et l'alliance. Une photo de la course appara�tra une fois que vous aurez pass� des accords avec eux. Vous remarquerez peut-�tre un carr� de couleur dans le coin sup�rieur gauche de l'image. Ceci est une indication de comparaison dans la carte de propri�t� de la plan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0. Carte de propri�t� de la plan�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�s avoir cliqu� sur l'�cran de relation, puis sur l'ic�ne de propri�t�, une carte des plan�tes s'affiche avec des cercles de diff�rentes couleurs indiquant � qui appartient quelle plan�te. Notez �galement que ces couleurs sont sur l'�cran des relations pour montrer quels accords correspondent � quelles plan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1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menu des boutons vous donne des options pour enregistrer votre jeu qui enregistre dans le r�pertoire actuel. Il vous permet �galement de revenir au menu principal. La version enregistr�e vous permet de sauvegarder plus d'une par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2. Fair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s�lectionnant ce bouton, vous obtenez une liste de plan�tes que vous pouvez attaquer. Vous aurez besoin d'une plan�te habit�e par des extraterrestres pour attaquer � laquelle vous avez d�clar� la guerre et de navires de guerre tels que des drones laser sur cette plan�te. Une fois s�lectionn�s, les vaisseaux en orbite autour de cette plan�te attaqueront ses d�fenses. Le r�sultat d�pend du nombre de navires de chaque c�t� et des boucliers et de la puissance des armes des deux c�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3.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est s�lectionn�e en produisant un dro�de. Cliquez ensuite sur le dro�de puis s�lectionnez le bouton de r�paration. Le dro�de r�parera tout ce qui se trouve directement devant lui. Un message vous indique alors si l'appareil est enti�rement r�par� ou non. Un clic r�p�t� sur le bouton de r�paration r�parera compl�tement l'un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4.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tte option permet � un dro�de de se d�placer. Vous contr�lez le dro�de en utilisant les touches du curseur sur le clavier. En appuyant sur la barre d'espace, le dro�de tire. Appuyez sur la touche ESC pour revenir au menu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5. D�tr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bouton autod�truit l'unit� sur laquelle on a cliqu�. Vous n'avez pas de seconde chance, soyez donc prudent lorsque vous s�lectionnez cet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6. N�g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n�gociations se font en produisant un vaisseau diplomate, puis en le s�lectionnant lorsqu'il est en orbite autour d'une plan�te extraterres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: Lorsque des accords commerciaux sont conclus, la navette cargo peut librement �changer des ressources entre les deux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RRE : Lorsque la guerre est d�clar�e, les navires de guerre sont autoris�s � attaquer cette race. Cependant, cette race attaquera �galement votre colonie et vos plan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X : Lorsque des accords de paix sont conclus, les deux races sont en paix sans vouloir se faire la gue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: Lorsqu'une alliance est conclue, la race extraterrestre avec laquelle vous avez conclu une alliance peut vous aider lorsqu'une autre race vous attaque. Cependant, il vous sera �galement demand� de pr�ter des navires lorsque l'autre race extraterrestre est attaqu�e ou attaque des plan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7. Vitesse de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itesse du jeu est s�lectionn�e � partir de l'ic�ne de configuration du jeu au tout d�but du jeu. En cliquant sur cette ic�ne, la vitesse du jeu (affich�e dans la fen�tre de la carte) passe de rapide � tr�s lente. Continuez simplement � cliquer jusqu'� ce que la vitesse souhait�e soit atte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8. Difficult�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difficult� du jeu est s�lectionn�e � partir de l'ic�ne de configuration du jeu au d�but du jeu. Un clic continu modifie la difficult� du jeu affich�e dans la fen�tre de la carte de facile � tr�s difficile. La difficult� du jeu affecte le co�t des diff�rentes unit�s et la duret� des navires de guerre des extraterres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19.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sc�nario peut �tre s�lectionn� en cliquant sur le bouton "jouer le sc�nario x" dans le menu principal au d�but du jeu. Les sc�narios sont jou�s dans l'ordre de 1 � 2 � 3 et ainsi de suite. Vous devez remplir les objectifs du sc�nario 1 pour passer au sc�nario 2 et ainsi de suite. Vous serez d'abord brief� sur les objets de votre sc�nario et le d�cor est plant�. Vous �tes g�n�ralement contre la montre. Vous pouvez revoir le texte du sc�nario � tout moment en s�lectionnant l'ic�ne dans le menu des options. Vous pouvez �galement cr�er vos propres sc�narios en suivant le bref guide dans un autre fichier texte de ce r�pertoire. Attention cependant car ce n'est pas pour les �mes sens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0. Sc�nario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liquant sur les options, puis sur l'examen du sc�nario, vous �tes inform� des exigences du sc�nario. Ce bouton a �galement pour effet suppl�mentaire de v�rifier si le sc�nario est termin� ou non et ainsi en cliquant sur ce bouton lorsque vous savez que vous avez termin� le sc�nario mais que vous avez h�te qu'il s'enregistre, vous pouvez terminer le sc�nario imm�di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1. Choisir un camp pour lequel se bat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sir pour quel camp se battre est plus que le visage que vous aimez le plus. Chaque race a ses propres caract�ristiques. La F�d�ration sont des humains et font l'objet de l'intro des jeux, mais ils sont �galement sous-aliment�s lorsqu'il s'agit de se battre. � l'autre extr�mit� de l'�chelle, les Mutants ont une emprise beaucoup plus grande sur les autres races. Ils ont des armes, des boucliers et des vaisseaux technologiquement plus avanc�s. En choisissant le jeu pour les Mutants, vous obtenez fondamentalement un jeu plus facile. En jouant pour la F�d�ration, vous allez faire face � une plus grande lu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2. Sauvegarder la pa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�lectionnant Options et enregistrer la partie, un menu des parties enregistr�es s'affiche. Celui avec les diamants hexagonaux sont des espaces de jeu gratuits sans rien dedans. Les autres ic�nes concernent les parties pr�c�demment enregistr�es. En s�lectionnant l'un d'entre eux, vous �craserez le jeu. Notez �galement que par rapport � la version gratuite, la sauvegarde des versions enregistr�es est plus rapide, en particulier sur un lecteur de disque. C'est parce qu'il l'enregistre d'abord dans la RAM, puis sur le di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3. Chargement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�lectionnant Options et en chargeant le jeu, un menu d'espaces de jeu libres et utilis�s vous est pr�sent�. Les diamants hexagonaux n'ont pas de jeux en eux. Les autres le font. En s�lectionnant un jeu non vide, un compteur vous indiquera jusqu'� quel point le jeu a �t� charg� jusqu'� pr�sent. Une fois termin�, vous pouvez recommencer � jouer avec ce jeu. Veuillez noter que lorsque vous chargez un jeu, le jeu auquel vous jouiez auparavant sera d�finitivement per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4. D�truire des navire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vaisseau inutile peut �tre d�truit en cliquant sur l'ic�ne de destruction apr�s avoir s�lectionn� un vaisseau � l'aide de la liste des vaisseaux ou de la carte galactique. Le vaisseau est propuls� dans les d�bris spatiaux et perdu � jam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5. Envoyer des cr�dits �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s�lectionnant cette ic�ne dans le menu principal, tous les cr�dits des plan�tes qui vous appartiennent sont envoy�s � votre plan�te d'origine. Ceci est utile si vous manquez de fonds pour que les navires de guerre attaquent d'autres plan�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26. Plusieurs envois de nav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envoyer un chargement de navires vers une seule destination, s�lectionnez d'abord la vue de la carte galactique. Envoyez le premier navire � la destination requise. Utilisez le bouton droit de la souris sur tous les autres navires pour envoyer ce navire � la m�m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