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 A description of the files in this SlctComp archive.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itially wrote these to be able to compare the files in a dra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disk with the same files I'd backed up on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ctDiff.dopus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files in the source lister with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of the files in the destination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or Dopus Funct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xx       DOpus5:ARexx/SlctDiff.dopus5 {Q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ctSame.dopus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files in the source lister with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iles in the destination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or Dopus Funct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xx       DOpus5:ARexx/SlctSame.dopus5 {Q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ctDS.dopus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files with the same names in the sourc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ose in the destination list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options given with the Dopus args '{Qa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can b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same, different, later or earli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same, different, larger or small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string for Dopus Funct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xx       DOpus5:ARexx/SlctDS.dopus5 {Qp} {Qa}"DATE" {Qa}"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{Qa} can be either "DATE" or "SIZ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{Qa} can be either "S" for SAME, "D" for DIFFERENT, "-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or LATER, "+" for SMALLER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xx       'yourpath/'SlctDS.dopus5 {Qp} {Qa}"DATE" {Qa}"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ove line.. if a file with the same name is foun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r and it's date is later then the one in the DESTINATION l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SOURCE lister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info for a file is the number of seconds since  1/1/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dd the same "option" character to the functions' label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ich button you are clicking on. eg. 'SlctDATE+' for high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lctSizeD' for selecting files with the same names but (D)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put opposites on the same buttons ie. 'SlctSizeS'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. right mouse clickable) 'SlctSizeD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US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 a button bank from another butt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LoadButtons WORK:Opus5/Buttons/file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ose a button bank from another butt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CloseButtons NAME "filesel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FileByComment.dopus5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files in a source lister by the files' com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ntered in a requester. The search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ered string is found in any files' comment the 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