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+  ImageMount  1.4  +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 Roger H�seth  2014 -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+  Introduction  +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Mount is a requester driven script which allows you to mount ADF,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DF image files in a really easy way with only a few mouse clicks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 the virtual devices  like any other storage  device  (copy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files etc.). It works on any Amiga with KS 2.04 or higher, bu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version 38.21 of the Mount command  (included in WB2.1).  Image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edisk.device for mounting virtu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ith similar type of solutions, there are no sort of "change disk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ject disk" kind of functionality involved,  the mounted virtual driv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mounted until the Amiga is rebooted.  When it comes to the 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 that can be mounted at any given time, there really are no 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s other than the currently free RAM available.  ImageMount also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nt files as well, where the script generates temporary mount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y (in T:), which are then used for mounting the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thing to have in mind regarding HDF image files, i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been made by using the defaults in WinUAE, this means a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12 and a BlocksPerTrack value of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ared to other alternatives, ImageMount is a much more simp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dvanced solution,  but the advantages is that it works on 68000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s, and that the required files are much more smaller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+  Disclaimer  +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nd ImageMount are provided "as is"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either expressed or implied. The entire risk as to the accura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erein is assumed by you. Roger H�seth does not warrant, gu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, or make any representations regarding the use of, or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,  the information or  ImageMount in terms of correctness, 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,  currentness, or otherwise.  In no event will  Roger H�set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direct, indirect, incidental, or consequential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defect in the information or ImageMount even if he has been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+  Distribution  +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Mount is Freeware, this means that it may be freely distribut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more than a  nominal fee is charged to  cover time and copy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is distribution must be kept together, in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+  Requirements  +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miga with Kickstart 2.04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now contains all files required by ImageMount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ed from the below archives, where only the most essential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chive is included here. For more stuff, just downloa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/cdrom/amicdfs240.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/sys/MSys-1.2.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/batch/RequestFileR3.l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orkbench 2.0 support: You will need minimum version 38.21 of the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since it will not work with version 37.x. A workaround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ving Mount 38.21 installed in C: under the name Mount21. Under WB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Mount will look for this file, and prefer to use it if it'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+  Installation  +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simple! Just copy ImageMount to wherever you like.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it might be the System drawer on your Workbench partitio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stall_Files script for installation of certain files that'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mageMount. Have in mind that only files required for your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, and that no existing files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+  Using ImageMount  +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mentioned, ImageMount is really easy to use. All that'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first  choose the type of image file  to mount (ADF, ISO or HDF)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the actual image file,  and after a couple of seconds,  it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.  That's it, nothing more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Mount can also be started from Shell, and with version 1.2 of the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image file can be given as argument.  This does however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 question have the correct extension (.adf, .iso or .hdf)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how it can be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ecute ImageMount CF0:WBDisks/Workbench3.1.A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 in mind that using Execute may not be required if the scrip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bit set. Another new feature in ImageMount 1.2 is that it now creates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Ram disk,  where the log contains info about the  mounte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and what image files the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ings work with the mount files is rather unique.  Instead of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ying the Unit as a number, the actual name of the image file (including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) is used.  This is also the reason  why version 38.21 or  hig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command is required,  since older versions of Mount doesn't allow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other than numbers to be specified a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nted image files will use the following devic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F images:  FDF0: FDF1: FDF2: FDF3: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images:  FCD0: FCD1: FCD2: FCD3: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DF images:  FDH0: FDH1: FDH2: FDH3: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+  Background info  +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Mount script is something that originally was created for my Amiga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 project, but I decided to release it as a seperate distribu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case somebody will find it useful. The included version of Image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lightly modified in order to make it somewhat more gen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about the Amiga911 Maker project, and the various boot disks +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reated with it can be found at:  www.amiga911maker.site1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also my other site at:  www.rhz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+  Transfer speeds  +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read/write speeds that can be achived with the virtual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be just a little slower than the speed of the driv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 are stored. The seeking time in images however, can slo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quite a bit. This especially goes for large HDF and ISO image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low media, like for example CD-ROM discs, USB drives and Compac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used with CF-PCMCI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not a problem if you want to copy just a couple of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nted disk image. But if the entire contents should be copied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lot of (small) files as well, it is highly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py the image file to your main harddisk, and then mount it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extra time this will take, is nothing compared to the tot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process will otherwise use from the slow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I can take the various pre-made Workbench packs out ther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WB). If you want to copy all files from such a HDF disk imag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you do what'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+  Supported image files  +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detailed info regarding the supported image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ADF imag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should be possible to mount any ADF image file you like,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to only mount DOS images.  Both DD (Double Density)  and HD (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)  ADF image files are supported,  and the filesize will be che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find out whether it's a DD or HD image. If the size is 1802240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D image is assumed, otherwise it will be treated as a DD image. 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used for creating  a suitable mount file,  which in tur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mounting the ADF image. When this is done, you can treat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in basically the same way as with a real floppy, the only exce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is that you cannot install a bootbloc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ISO imag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ing ISO CD-ROM images requires a suitable filesystem to be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partition. This can either be CacheCDFS, AmiCDFS or CD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one found will be preferred).  ISO DVD-ROM images can also be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y are max 2GB in size (because of the Amigas filesize lim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mind that AmiCDFS doesn't support the Joliet extension, so ISO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Windows may lead to short file &amp; dir names (8.3 format) to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ounted image files.  Also, the version of CDFileSystem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3.1 will _always_ lead to the 8.3 limitation as well.  Just like with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and DVD discs, the virtual ones will be read-onl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HDF imag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mes to HDF image files, things are a bit more complic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file used must really match the characteristics  of the HDF im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.  In order to make this easier, I decided to simplify thing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ust assuming that any HDF image to be mounted has been mad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in WinUAE. This in turn means a block size of 512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sPerTrack value of 32.  The script will then use  these values +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of the HDF image to calculate the HighCyl value. All this in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will be used for generating a proper mount file, which will the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unting the HDF as a virtu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m it up: You should be able to mount any HDF image file of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as long as it was created by using the default settings in WinU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ile size limit of the Amiga, the HDF image to be mount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2GB in size.  But you should really use smaller  sizes on a real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(like 500MB or less). Several HDF images, including various pre-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 packs (like ClassicWB) has been tested with ImageMount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ny probl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ADZ &amp; DMS imag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ing compressed disk images is also possible, but this requir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racted (ADZ) or converted (DMS) first. This will be don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UnFile or xadUnDisk commands, which extracts/converts the ADZ/DM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ADF file in T: that then is mounted. Any changes done t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st after a reboot (original ADZ/DMS file is not written to). 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xadmaster system to be installed on your Amiga. Do have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ay not work with image files which has "illegal"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or path (see further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temporary ADF file is written to T:, it usually means that som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, and the only way of freeing up this memory is by doing a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n't acceptable, a solution can be to simply assign T: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disk. But a better solution is to just set an ENV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ath to the dir instead.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nv ImageMountTempPath Work: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+ A few words about file &amp; dir names +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ared to other systems, the Amiga is a bit more strict about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 that can safely be used  in file and directory names,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rather sophisticated pattern matching method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 What this basically means, is that using any of the following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in file/dir names, may lead to problems:  ? # % | ~ * [ ] '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ainly an issue with commands that supports pattern matching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ample is the List command. The ImageMount script uses Lis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me information  about the selected image file,  and if it fail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 due to "illegal" characters, it might lead to a couple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her minor problem has to do with the  directory path of th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 tries to remember the  last used directory for  each imag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making it easier to later  select more disk image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. Failing to extract the path by using List, results in this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ost.  A far more serious problem  can occur if List has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get the file size of the selected disk image, since failing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ult in the image file not being properly mounted.  This only g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DF and  High Density ADF image files,  and you should at least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bove mentioned characters in the file names of these type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+ A quick note about volume names +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mind that an image file may fail at being properly mounted if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olume name as another currently present device, this mai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DF images only. As an example I can take a ClassicWB pack: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the System.hdf image on a real Amiga in order to copy all files fr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oot partition,  you should first make sure that none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is called System.  This is because the HDF image already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volume name. When the HDF file has been mounted, and you ar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iles,  you can finally rename the boot partition to System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name for ClassicW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