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, written by Kai Iske January 11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PUBLIC DOMAIN; you may do with it what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/republish/delete/sell the program or do anything simil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 kind to keep my name within the program and all the other fil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`re not obliged to, as for the definition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little program to fix problems occuring with program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on objects somewhere on your HD. Have you ever had the problem,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sted a program just downloaded from a BBS, it seeme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a Lock() on some object on your HD? If so, you know tha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bject (dir, file whatever), without removing the lock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. I have encountered this problem lots of times, but didn`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aunch a System Monitor, to remove the outstanding locks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was written using SAS 6.5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UnLock requires OS 2.x and up to run, UnLock is PU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UNLOCK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it may remove locks. Furthermore it may even show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knows about. You may supply patterns in order to unlock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k. All instances of a lock, ie. all locks matching the pattern(s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extremly dangerous to unlock anything which is still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igns, Path-ed directories etc.pp.) This is just to unlock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`t need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 OBJECT/M,SHOW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: Pattern (or full name) of Object to be unlocked/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`t specify an absolute path (like DH1:...)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s a name relativ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: If you supply this switch, UnLock will list all lock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lied pattern(s), or all locks if you didn`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(s). Same thing will happen if you don`t specif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 #?TCP/BIN DH1: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nlock all locks on anthing ending with TCP/BIN and all 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1: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UNLOCK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it to a directory within you search path (eg.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, if not, delete 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Kai 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knerstrasse 18, 63452 Hanau, Germany, Tel.: +49-(0)6181-85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Net    : KAI@SWEET.RHEIN-MAIN.DE   Fido: Kai Iske, 2:244/630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: iske@informatik.uni-frankfurt.de              IRC:k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Life sucks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