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tree.mcc 0.17 -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sttree.mcc (C) 1994-97 kMel, Klaus Melch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MUI Custom Class is freely distributable, but copyrighted by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eans you may freely copy them as long as you do not charg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 a nominal fee for copying.  This class may be put on PD dis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on Fred Fish's AmigaLibDisks and Fred's CDROMs.  If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istribute the class you MUST keep this document with it.  Th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documents must be distributed in their original unmodified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class cannot be used for commercial purposes witho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mission by the author, this applies also on ShareWare.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not be made responsible for any damage which is caused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classes is GiftWare. If you like them and use them regular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consider to send a small donation to the author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r the work he has put into these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are using these classes in your commercial or Shar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you have to contact me before you do any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'm interesting in who is using my class in program, so don'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sitate to contact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nd comments, suggestions or bug reports, and the gift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Klaus Melchior, Schulstrasse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-52156 Monschau,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hone: +49 (0)2472 4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Mail home: kmel@eifel.oche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Mail work: kmel@et1.etechnik.fh-aache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ww       : http://home.pages.de/~kmel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s Listtree.mcc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isttree is a MUI Custom Class of the Magic User Interface (c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efan Stunt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you nee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MUI &gt;= 3.0 (Version 11), better: MUI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Crawling.mcc for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o insta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 Listtree/MUI/Libs/MUI/Listtree.mcc MUI:Libs/MUI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 Listtree/MUI/Libs/MUI/Listtree.mcp MUI:Libs/MUI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 Listtree/AutoDocs/MCC_Listtree.doc AutoDo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 Listtree/Include/MUI/Listtree_mcc.h Include:MUI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 Listtree/Oberon/txt/Listtree_mcc.m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 Listtree/Modula/txt/MCCListtree.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are using MUI &lt; 3.2, you cannot modify the preferenc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tree.mcc anymore. This will change if MUI3.2 is rel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tory of Listtree.m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  15.05.94  * first beta release to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6.05.94  + MUIA_Listtree_Split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A_Listtree_ShowSplit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A_Listtree_Pre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lose drawer closes all entries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em 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2  17.05.94  * beta to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heck click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9.12.94  + own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ne column for image &amp;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Listtree_Tree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30.12.94  + listtree is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display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nodes with User-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3  31.12.94  * beta to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1.01.95  + construct/destruct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bility to change EndKnot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A_Listtree_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M_Listtree_Ge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4            * beta to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7.05.95  - destruct hook, enforcer hit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listtree prefs for MUI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5  12.09.95  * beta to [ss] for MUI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gt; 2 classes now, Listtree.mcc &amp; ListtreeName.m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remembers the status of the tree 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working well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6  13.10.95  * beta to mailing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M_Listtree_Ge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V_Listtree_Open_ListNode_Parent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to [ss] for MUI 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4.10.95  - bug in refresh routine,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pen, close trees with MUI keys [il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open, close active entry is working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alculate the width of the tree node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generate the spacing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5.10.95  + several sty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Win95 work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7            * beta to mailing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6.10.95  + New ImageObjects functions for listview by stuntz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Win95-Are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New style: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Win95 style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c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7.10.95  + Default images under MUIv11 work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PopButton for pen of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Win95 leaf node draw bug, fixed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Open_All() bug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_SetUp: space &amp; style not copied,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disable butt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9.10.95  + Win95: plus/minus moved to right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0.10.95  - check treecolumn after doubleclick removed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Win95: draw lines, pattern fixed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default images, Enforcer hits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new Oberon, Modula2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1.10.95  + SingleClick changes status of nodes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cycle chain comp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bubble help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8  22.10.95  * beta to mailing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30.10.95  + new DragNDrop method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Drag&amp;Drop indicator only style 'Lin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1.11.95  + List indicator, new MUI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Spacing range from 0 to 16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Drag&amp;Drop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Drag&amp;Drop indicator, all sty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M_Listtree_Move (only for visible entries)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9            * beta to mailing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7.11.95  + MUIV_Listtree_GetEntry_Flags_SameLevel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Bug MUIM_Listtree_Remove, Enforcer hit removed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8.11.95  - Prefs sample bug removed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9.11.95  + MUIA_Listtree_Quiet [op]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utodocs created, not a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0           * beta to mailing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0.11.95  - Bug, after Drag&amp;Drop entry is active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2.11.95  + MUIM_Listtree_TestPos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rs]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4.11.95  + more MUIM_Listtree_GetEntry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DoubleClick on leaf, refresh bug fixed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some private methods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ore AutoDo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1           * beta to mailing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6.11.95  + adapted to MUIv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7.11.95  + MUIM_Listtree_Rename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9.11.95  - Set MinHeight of lines, font size &lt; 8 trash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95 style. fixed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SetUp data now set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ss] [rs] [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0.11.95  + MUIA_Listtree_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Notify on MUIA_Listtree_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DoSuperMethod at set()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Notify on MUIA_Listtree_DoubleClick on le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1.11.95  * MUI 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2.11.95  + MUIM_Listtree_Get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3.11.95  + Notify on MUIA_Listtree_Active [o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4.11.95  - Bug in IsMinListEmpty(), fixed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5.11.95  - Bug in move_node(), wrong display flags,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A_Listtree_SortHook, own hooks are not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yet!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M_Listtree_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TPF_MIDDLE exchanges the leaves after D&amp;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Nodes or leaves can be D&amp;D into other 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6.11.95  + MUIA_Listtree_Empty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Source splitted, now D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utodo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7.11.95  + Changes in Modula2 &amp; Oberon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Autodo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2           * beta to mailing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1.12.95  - DisplayOpened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3.12.95  + MUIM_Listtree_Drag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M_Listtree_Drag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M_Listtree_Drag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MUIM_Listtree_Test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V_Listtree_Insert_Flags_Next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4.12.95  - exchange nodes, bug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TNF_FROZEN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TNF_NOSIGN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5.12.95  + MUIA_Listtree_Open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A_Listtree_Clos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A_Listtree_SortHook, own hooks [o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rs] [o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7.12.95  + insert entry in closed node, bug fixed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7.12.95  + MUIV_Listtree_Rename_Flag_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3           * internal release for [ow] [rs]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.....  - MUIM_Listtree_DragQuery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MUIM_Listtree_DragReport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MUIM_Listtree_DragDrop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M_Listtree_Fin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M_Listtree_SetDrop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A_Listtree_DuplicateNod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Listtree.mcc splitted for MUI3.2 &amp;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Listtree.m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many Bugs fixed [all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4 25.01.96  * beta to several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31.01.96  + MUIA_Listtree_Changed for Bookmarks.m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bugs in GetEntry()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exchange nodes disabl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.....  - several bugs fi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MUI3.3, binar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5.03.96  - MUIA_Listtree_Rename docs fixed [m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1.03.96  - entries not freed at dispose, fixed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.....  - Modula-2 interface bugs fixed [op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OM_Dispose handling fixed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3.03.96  &gt; Interface for E included [j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5           * beta to several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9.03.96  + drop items on every position of the listtre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fixed bugs with DuplicateNodeName [j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ss] [ow] [r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9.04.96  - fixed bug while _Dispose() [sb]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eta to [ss] [ow] [cd] [s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.....  + new internal functions for Bookmark.m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A_Listtree_SetDropMark_Values_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V_Listtree_TestPos_Result_Flags_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drop objects under the la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E interface not read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6 30.04.96  * beta to several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7.05.96  + Padrino's coolest prefs image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4.07.96  # bumped to v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* MUI3.5 release, binari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08.08.96  - bug, renamed entry wasn't refre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V_Listtree_Rename_Flags_No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1.08.96  - fixed doubleclick on triangle bug [ow] [s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* MUI3.6 release, binari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3.09.96  - fixed EmptyNodes mode: empty nodes don't reac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en/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fixed SingleClick position if TreeColumn no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8.09.96  + MUIA_Version, MUIA_Re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5.09.96  - fixed GetEntry_Position_Tail bug [sb] [js] 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fixed GetEntry_Position_Next bug [sb] 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fixed Move_Sorted bug [s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7b1         * beta to [js] [] [sb]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6.10.96  + MUIM_Listtree_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recompiled with SAS/C 6.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7b2         * beta to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1.01.97  + winter prefs image, thanks to padri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new style: Lines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3.01.97  - bugfix, position of leaves corrected [s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Lines3D: enforcerhits removed [lamm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+ default color of the shadow lines is now the sha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en [lamm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7b3         * MUI 3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documentation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8.04.97  + MUIV_Listtree_Move_NewTree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V_Listtree_Move_NewTreeNode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MUIV_Listtree_Move_NewTree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7b4         * beta to [ss][z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1.07.97  + USEDCLASSES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fixed disappearance of Listtree.m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.17           *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s to do in futu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Autodocs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special images in treecolumn, hook? [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Implement flags of differen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installer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ks are going to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Stefan Stuntz for his Magic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Olaf Peters for his help with the Modula-2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Frank Ddiger Sopp, Markus Illenseer, Oliver Wagner, Michael Nauwei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Jerome Souquieres, Stefan Burstroem, Stefan Sommerf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 and all I forgot to mention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hors address                       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 reports                           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                             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right                             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dits                                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           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                          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-Mail                                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ftWare                              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tory                               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ation                          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ments                          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ks                                 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Do                                   To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