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tree.mcc 0.17 -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pier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tree.mcc (C) 1994-97 kMel, Klaus Melch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Programme sind frei verteilbar, jedoch von mir kopierrech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�tzt. Das hei�t, da� man sie solange kopieren kann, solang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h�here als eine angemessene Kopiergeb�hr verlangt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d�rfen in PD-Sammlungen aufgenommen werden, insbesonder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 Fish's CDROMs, Meeting Pearls CDs oder anderen billigen CD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dieses Programm-Paket weitergeben m�chten, dann muss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Dokument enthalten. Alle Dokumente, Programme und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in ihrer urspr�nglichen Form enthalt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Dateien d�rfen ohne die schriftliche Genehmigung des A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in kommerziellen Programmen benutzt werden, dies gilt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! Der Autor kann auf keinen Fall f�r irgendwelche Sch�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urch diese Programme entstanden sind, haftbar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Klassen sind GiftWare. Wenn Ihnen diese Programme gefall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sie regelm��ig benutzen, dann sollten Sie dar�ber nachdenk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em Autor eine kleine Spende schicken um die Arbeit zu honor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r in diese Programme gesteck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e diese Klassen kommerziell oder in Ihren Shareware-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, m�ssen Sie vor irgendeiner Ver�ffentlichung mit mir Kontak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 interessieren diejenigen, welche meine Klasse in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n verwenden, also z�gern Sie nicht mit mir in Kontak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en Sie Kommentare, Empfehlungen oder Fehlerberichte,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en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aus Melchior, Schulstrass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52156 Monschau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+49 (0)2472 4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home: kmel@eifel.och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work: kmel@et1.etechnik.f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       : http://home.pages.de/~kme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ist Listtree.mcc?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ben�tigt ma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I &gt;= 3.0 (Version 11), besser: MUI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rawling.mcc f�r die Vor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wird es installie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Listtree/MUI/Libs/MUI/Listtree.mcc MUI:Libs/MUI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Listtree/MUI/Libs/MUI/Listtree.mcp MUI:Libs/MUI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Listtree/AutoDocs/MCC_Listtree.doc AutoDo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Listtree/Include/MUI/Listtree_mcc.h Include:MUI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Listtree/Oberon/txt/Listtree_mcc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Listtree/Modula/txt/MCCListtree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e noch ein MUI &lt; 3.2 benutzen, k�nnen Sie keinerl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einstellung am Listtree.mcc vornehmen. Dies �ndert sich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I3.2 ver�ffentlich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tehungsgeschichte von Listtree.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1  15.05.94  * first beta release to [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.05.94  + MUIA_Listtree_Split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MUIA_Listtree_ShowSplit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MUIA_Listtree_Pr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close drawer closes all entrie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mem p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2  17.05.94  * beta to [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check click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9.12.94  + own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one column for image &amp;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Listtree_Tre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.12.94  + listtree is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display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nodes with User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3  31.12.94  * beta to [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.01.95  + construct/destruct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ability to change EndKno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MUIA_Listtree_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MUIM_Listtree_Get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4            * beta to [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7.05.95  - destruct hook, enforcer hit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listtree prefs for MUI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5  12.09.95  * beta to [ss] for MUI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gt; 2 classes now, Listtree.mcc &amp; ListtreeName.m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remembers the status of the tre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working w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6  13.10.95  * beta to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MUIM_Listtree_Get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MUIV_Listtree_Open_ListNode_Paren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to [ss] for MUI 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.10.95  - bug in refresh routine,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open, close trees with MUI keys [i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open, close active entry is work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calculate the width of the tree nod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generate the spac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.10.95  + several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Win95 work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7            * beta to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.10.95  + New ImageObjects functions for listview by stunt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Win95-Are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New style: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Win95 styl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beta to [c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7.10.95  + Default images under MUIv11 work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beta to [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PopButton for pen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Win95 leaf node draw bug, fixed [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Open_All()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_SetUp: space &amp; style not copied,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disabl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beta to [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9.10.95  + Win95: plus/minus moved to right [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.10.95  - check treecolumn after doubleclick removed [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Win95: draw lines, pattern fixed [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beta to [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default images, Enforcer hit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new Oberon, Modula2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1.10.95  + SingleClick changes status of nodes [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cycle chain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bubble help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8  22.10.95  * beta to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.10.95  + new DragNDrop method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Drag&amp;Drop indicator only style 'Lin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.11.95  + List indicator, new MUI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Spacing range from 0 to 16 [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Drag&amp;Drop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Drag&amp;Drop indicator, all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MUIM_Listtree_Move (only for visible entries) [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9            * beta to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7.11.95  + MUIV_Listtree_GetEntry_Flags_SameLevel [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Bug MUIM_Listtree_Remove, Enforcer hit removed [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beta to [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.11.95  - Prefs sample bug removed [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beta to [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9.11.95  + MUIA_Listtree_Quiet [op] [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Autodocs created, not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10           * beta to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.11.95  - Bug, after Drag&amp;Drop entry is active [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beta to [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.11.95  + MUIM_Listtree_TestPos [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beta to [rs] [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.11.95  + more MUIM_Listtree_GetEnt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DoubleClick on leaf, refresh bug fixed [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some private method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more Auto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11           * beta to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.11.95  + adapted to MUIv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7.11.95  + MUIM_Listtree_Rename [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9.11.95  - Set MinHeight of lines, font size &lt; 8 tra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n95 style. fixed [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SetUp data now se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beta to [ss] [rs] [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.11.95  + MUIA_Listtree_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Notify on MUIA_Listtree_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DoSuperMethod at set()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Notify on MUIA_Listtree_DoubleClick on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1.11.95  * MUI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.11.95  + MUIM_Listtree_Get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.11.95  + Notify on MUIA_Listtree_Active [o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.11.95  - Bug in IsMinListEmpty(), fixed [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beta to [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.11.95  - Bug in move_node(), wrong display flags,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MUIA_Listtree_SortHook, own hooks are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et! [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MUIM_Listtree_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TPF_MIDDLE exchanges the leaves after D&amp;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Nodes or leaves can be D&amp;D into othe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.11.95  + MUIA_Listtree_Empty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Source splitted, now 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Auto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7.11.95  + Changes in Modula2 &amp; Obero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Auto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12           * beta to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.12.95  - DisplayOpened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3.12.95  + MUIM_Listtree_Drag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MUIM_Listtree_Drag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MUIM_Listtree_Drag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MUIM_Listtree_Tes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MUIV_Listtree_Insert_Flags_Next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beta to [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.12.95  - exchange nodes,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TNF_FROZEN [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TNF_NOSIGN [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5.12.95  + MUIA_Listtree_Open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MUIA_Listtree_Close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MUIA_Listtree_SortHook, own hooks [o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beta to [rs] [o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7.12.95  + insert entry in closed node, bug fixed [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beta to [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7.12.95  + MUIV_Listtree_Rename_Flag_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13           * internal release for [ow] [rs] [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.  - MUIM_Listtree_DragQuery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MUIM_Listtree_DragReport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MUIM_Listtree_DragDrop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MUIM_Listtree_Fin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MUIM_Listtree_SetDrop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MUIA_Listtree_DuplicateNod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Listtree.mcc splitted for MUI3.2 &amp;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Listtree.m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many Bugs fixed 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14 25.01.96  * beta to several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1.01.96  + MUIA_Listtree_Changed for Bookmarks.m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bugs in GetEntry()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exchange nodes disab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.  - several bugs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MUI3.3, binar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5.03.96  - MUIA_Listtree_Rename docs fixed [m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.03.96  - entries not freed at dispose, fixed [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.  - Modula-2 interface bugs fixed [o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OM_Dispose handling fixed [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.03.96  &gt; Interface for E included [j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15           * beta to several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9.03.96  + drop items on every position of the listtre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fixed bugs with DuplicateNodeName [j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beta to [ss] [ow] [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9.04.96  - fixed bug while _Dispose() [sb] [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beta to [ss] [ow] [cd] [s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.  + new internal functions for Bookmark.m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MUIA_Listtree_SetDropMark_Values_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MUIV_Listtree_TestPos_Result_Flags_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drop objects under the la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E interface not read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16 30.04.96  * beta to several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7.05.96  + Padrino's coolest prefs imag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.07.96  # bumped to v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ab/>
        <w:t>* MUI3.5 release, binari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.08.96  - bug, renamed entry wasn't refre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MUIV_Listtree_Rename_Flags_No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.08.96  - fixed doubleclick on triangle bug [ow] [s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ab/>
        <w:t>* MUI3.6 release, binari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.09.96  - fixed EmptyNodes mode: empty nodes don't re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en/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fixed SingleClick position if TreeColumn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.09.96  + MUIA_Version, MUIA_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.09.96  - fixed GetEntry_Position_Tail bug [sb] [js]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fixed GetEntry_Position_Next bug [sb]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fixed Move_Sorted bug [s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17b1         * beta to [js] [] [sb] [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.10.96  + MUIM_Listtree_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recompiled with SAS/C 6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17b2         * beta to [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.01.97  + winter prefs image, thanks to pad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new style: Lines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.01.97  - bugfix, position of leaves corrected [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Lines3D: enforcerhits removed [lamm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ab/>
        <w:t>+ default color of the shadow lines is now the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n [lamm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17b3         * MUI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documentatio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.04.97  + MUIV_Listtree_Move_NewTreeNode_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MUIV_Listtree_Move_NewTreeNode_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MUIV_Listtree_Move_NewTreeNode_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17b4         * beta to [ss][z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1.07.97  + USEDCLASSE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fixed disappearance of Listtree.m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17           *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ist in der Zukunft gepl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utodocs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ecial images in treecolumn, hook? [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rameter von verschiedenen Methoden einbau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staller-Sk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k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ksagungen gehen a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efan Stuntz f�r sein Magic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laf Peters f�r seine Hilfe mit dem Modula-2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ank D�rring f�r seine Hilfe mit dem Obero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an Hendrik Schulz f�r seine Hilfe mit dem 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drino f�r sein cooles Prefs-Bild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�diger Sopp, Markus Illenseer, Oliver Wagner, Michael Nauwe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rome Souquieres, Stefan Burstroem, Stefan Sommerf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d an alle, welche ich vergessen hab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resse des Autors                   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reibung    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ksagungen                        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                              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tehungsgeschichte               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hlerberichte                       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                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entare                           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pierrecht                          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nden                              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Do                                  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raussetzungen                     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verteilung                     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kunft                                To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