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y.mcc 2.3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.mcc (C) 1994-97 kMel, Klaus Melch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n sind frei verteilbar, jedoch von mir kopier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. Das hei�t, da� man sie solange kopieren kann, solang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h�here als eine angemessene Kopiergeb�hr verlang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�rfen in PD-Sammlungen aufgenommen werden, insbesonder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's CDROMs, Meeting Pearls CDs oder anderen billigen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rogramm-Paket weitergeben m�chten, dann mus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kument enthalten. Alle Dokumente, Programm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in ihrer urspr�nglichen Form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ateien d�rfen ohne die schriftliche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kommerziellen Programmen benutzt werden, dies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Der Autor kann auf keinen Fall f�r irgendwelche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diese Programme entstanden sind, haf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Klasse ist GiftWare. Wenn Ihnen dieses Programm gefaell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gelm��ig benutzen, dann sollten Sie dar�ber nachdenken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utor eine kleine Spende schicken um die Arbeit zu honor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n dieses Programm gesteck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se Klasse kommerziell oder in Ihren Shareware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m�ssen Sie vor irgendeiner Ver�ffentlichung mit mir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interessieren diejenigen, welche meine Klasse i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verwenden, also z�gern Sie nicht mit mir in Kontak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n Sie Kommentare, Empfehlungen oder Fehlerbericht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us Melchior, Schul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52156 Monschau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9 (0)2472 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kmel@eifel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: kmel@et1.etechnik.f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2:242/158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 home.pages.de/~km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Busy.m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ist eine 'Custom' Klasse des 'Magic User Interface'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tuntz. Es ist eine Unterklasse der Area-Klass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Handler und Pens �ber MUI allo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dee zu diese Klasse entstand als ich unter einem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die Such-Funktion ausprobiert habe, dort wird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en Suchen ein scrollendes, gestreiftes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, um die Aktivit�t des Rechners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ussehen und die Geschwindigkeit kann vom Benutz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ber der Programmierer entscheidet ob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 �berschrieben oder auf Null gesetzt wird, d.h. der Bus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anuell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n�tigt 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&gt;= 3.2 (Versio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wling.mcc f�r di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d es install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Libs/MUI/#?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AutoDocs/MCC_Busy.doc Auto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Include/MUI/Busy_mcc.h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Amiga-E/#? &lt;Amiga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Modula/#? &lt;Modula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usy/Developer/Oberon/#? &lt;Ober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er: Use the installer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 von Busy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28.04.94  * first beta release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05.94  + new beta version of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          * second release to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ax. width, max. heigh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16.06.94  * release for MUI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07.94  + drawing during dispatcher method removed [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06.08.94  * release for MUI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........  &gt; Busy.mcc, Busy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sour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ever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14.01.96  * beta to several people, MUI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fixes Surfer-A1200 [cd] [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02.96  - MUIA_Busy_Posi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ugfix in _Dispose() [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02.96  + Oberon includes changed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Oberon example included [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21.02.96  * release to aminet, MUI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3.96  &gt; E includes added [j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03.96  + prefs: shortcut renamed [g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prefs: some hotke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.xx.96  * release MUI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.09.96  + MUIA_Version, MUIA_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09.96  + adapted to new 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       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.10.96  + ability to stop animation [ref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        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10.96  - installer script bug removed [carl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12.96 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se MUIM_Application_Add/RemInpu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.xx.97  * release MUI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05.02.97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.02.97  - bugfix in setting speed to "Last saved" [carl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UIA_Busy_ShowHid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elease MUI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.05.97  - bugfix in speed settings [Tro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.05.97  + gadget register now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rame rename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Fra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.06.97  + MUIM_Mccprefs_RegisterGadg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07.97  + USEDCLASS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07.97  + rewrote gfx routine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style: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New gadget: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24.07.97  * release to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in der Zukunf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k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en gehen 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fan Stuntz f�r sein Mag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af Peters f�r die Hilfe mit 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Duerring f�r die Hilfe mit Oberon und dem Beispielquel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 Hendrik Schulz f�r seine Hilfe mit dem 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ediger Sopp, Oliver Wagner, Christoph Dietz, Gottfried Ja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n Orlowski, Troels Walsted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 an alle, welche ich vergessen ha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des Autors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sagungen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ungsgeschichte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berichte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recht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n   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 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ussetzungen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teilung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                               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