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Change V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Stefan Sommerf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Freeware! With AppPatch you replace every App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 Embedder or CDD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 AppChange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 AppIcon will added to the Workbench-Screen, AppChance tries to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_iconname.info form the ENV:sys directory. If there is no def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changed.If the Icon has no name, AppChange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_Msgport-name.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AppChange before the LOADWB in your startup-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tart Embedd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Change tries to open ENV:sys/def_Embedder.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gCON will crash if you have the option AUTOICON en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found any bug or you have ideas write to me or call 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efan Sommerf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aulbachstr.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4612 Falken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l. +49-[0]3322-20245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