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View.mc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View.mcc (C) 1999-2000 Steve Qua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is freely distributable, but copyrighted by me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freely  copy them as long as you do not charge more than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pying.  This  data may be put on PD disks, especially on Fred Fi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LibDisks  and  Fred's  or Aminet CDROMs. If you wan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you  MUST  keep  this  document with it. All documents, program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distributed in their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 not be made responsible for any damage which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freeware. If you write an applic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View.mcc, I'd lov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m  very  interested  in who uses my classes so pleas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let me know that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omments, suggestions,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Qu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0 Steven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daring, Pe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Australia 6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steveq@mafeking.scout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ysticView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View is a Custom Class for the Magic User Interface � by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z. It's a subclass of area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blic MUI Cust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 in a filename or guigf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s advantage of all the power features of Mysti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I 3.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gaOS V37+ (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yberGrap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uigfx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sticview.library (v4.2) (Included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MysticView/Libs/MUI/MysticView.mcc      MUI:Libs/MU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MysticView/SYS/Libs/mysticview.library  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run  MCC_MysticView/Demos/MysticView-Demo  from  a shell and pa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View-Demo Images24:Photos/sunset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p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MysticView/Developer/AutoDocs/MysticView.autodoc         Auto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CC_MysticView/Developer/Include/MUI/MysticView_mcc.h        Include:MU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 any suggestio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m S. M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m wrote mysticview.library, all I have done is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 wrapper. Timm did all the hard work. Thanks Timm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Paul Hux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- For his expertise and incredible knowledge of the Amig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M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ra Qu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her love and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9-2000  Steve Quart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