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It is used to tim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TimeIt [[APPEND] TO logfile] [S|SECONDS] [COMMAND]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: APPEND/S,TO/K,S=SECONDS/S,COMMAND/F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It command starts the specified program and after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S, or S, switch makes TimeIt report the elapsed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nstead of days,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displayed on CONSOLE: unless the TO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output file. The APPEND switch adds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pecified out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