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text 3.1 (26.7.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n Olaf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MUI Customclass Paket zum Anzeigen von elektronisch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NMERKUNG*: Mailtext ist GiftWare, wenn Sie es regel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, sollten Sie ein Geschenk an den *Note Autor::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t Mail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ext ist eine Customclass f�r das Magic User Interface (M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tefan Stun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ist als Ersatz f�r MUIs Floattext-Klasse gedacht, wenn es d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, elektronische Nachrichten (eMail, News)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-Nachrichten findet man oft Worte oder S�tze, die von z.B.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'_' eingeschlossen sind, wie *fett*, _unterstrichen_. Wen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ext statt MUIs Floattext-Klasse benutzt wird, wird der Tex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iesen Attributzeichen eingeschlossen wurde mit de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ausgegeben, also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text* fett dargestell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text/ kursiv dargestell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_text_ unterstrichen dargestell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text# andersfarbig dargstellt. Die Farbe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-Prefs/Mailtext beliebig konfigur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ttributersetzung wird eingestellt, wenn Mailtext uu-cod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Signaturen, PGP-Signaturen, -Schl�ssel oder -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das ist ist noch l�ngst nicht al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ext kann auch zitierte Texte hervorheben -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f�r bis zu f�nf unterschiedliche Zitateb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iformat Resource Locators" (URL), wie sie aus dem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sind, werden von Mailtext erkannt und Sie k�nnen eine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, die immer dann ausgel�st wird, wenn sie auf ein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licken. So kann z.B. eine AmigaDOS-Kommando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-Skript gestartet werden, das die URL an einen Web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zeichen, z.B. '-- ', k�nnen durch eine horizontal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 werde, so da� die Signatur auch optisch vom eigentlich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ho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isten Features von Mailtext k�nnen von Ihnen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iert: Konfiguration und an Ihre Bed�rfnisse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ext ist Copyright (C) 1996-1998 by Olaf P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aket darf kopiert und weitergegeben werden, solang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ight-Notiz und diese Erlaubnis unver�ndert auf allen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ext wird als GiftWare vertrieben, wenn Sie dieses Pake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m��ig benutzen, z.B. zum Lesen Ihrer eMail und News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eader, der Mailtext benutzt, dann w�re es nett, wenn Sie dem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leine Anerkennung f�r die Arbeit an Mailtext zukomm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der die Programme, noch der Quelltext (oder Teile davon)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eine schriftliche Genehmigung des Autors, Olaf Pet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ziellen Programmen (einschlie�lich Shareware)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Keine Garanti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ird keine Garantie gegeben, da� die Programme, die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beschrieben werden, 100%ig zuverl�ssig sind. Sie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gramme auf eigene Gefahr. Der Autor kann auf keinen Fal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elche Sch�den verantwortlich gemacht wer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dieses Pakets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eitergab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aket ist "freely distributable". Es darf auf jedes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ielt werden, das f�r die Weitergabe von freier Software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as schlie�t Public-Domain Serien, CDROMs, FTP Serv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xistiert keine Begrenzung f�r die Kosten, die f�r das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isketten, Streamerb�nder oder CDROMs oder f�r da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oben werden d�rfen. Es mu� nur absolut klargestellt sei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 *nicht* f�r die Software sondern allein f�r das Medium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erhoben werden. Begrenzungen haben sich in der Vergan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wieder als absolut sinnlos herausgestellt, da nicht der Pre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gesenkt wurde, sondern die Software von den Original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ieses Paket weitergeben wollen, so sollte n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rchiv daf�r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utor kann nicht daf�r verantwortlich gemacht werde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urch unsachgem��e Ver�nderung des Archivs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er Autor auch keine Einschr�nkungen f�r die Kos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abe macht, will er wenigstens seine pers�nliche Mein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Aspekt ab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eses Softwarepaket sollte jedem frei und m�glichst kost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�nglich gemacht werden, sobald dies nur irgendwie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nn Sie diese Software �ber den normalen Weg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-Domain Versand auf einer Diskette erstanden haben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mehr als 5,-DM oder $5,-US daf�r gezahlt, dann wa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v zu teuer. Sie sollten sich dann m�glichst schnell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anderen, g�nstigeren Quelle f�r Public-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enutzungsbeschr�nkungen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 Teil dieses Softwarepaketes (Programme, Dokument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auf einer Maschine benutzt werden, die f�r folgende Zw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Forschung, Entwicklung, Konstruktion, Tests und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Waffen oder sonstigen milit�rischen G�tern. Das gilt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f�r Maschinen, die f�r das Training von Personen in irgend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ngenannten T�tigkeite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enke, Bugreports, Featurerequests etc. pp. sollten a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ges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lbe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af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lmer 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237 Br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@hb2.maus.de (keine Nachrichten gr��er als 16 KB, bit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f@gmx.de (gro�e Nachrichten bitte an diese Adres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lef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49 421 6918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biba.uni-bremen.de/users/ol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e Mailtex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home.pages.de/~Mailtex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zur Benutzung des Mailtext Pakets ben�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destens Kickstart und Workbench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destens MUI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List.mcc, NListview.mcc und NListviews.mcp von Gilles Ma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awling.mcc von Klaus Melchior f�r Mailtext.mcp (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edingt ben�tigt, Mailtext.mcp kommt auch ohne 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Installation des Pakets sollte das bei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script benutzt werden, das Ihr System auf di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ailtext vorbe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isten Features von Mailtext k�nnen auf der Mailtext Se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-Prefs an Ihre Bed�rfnisse angepa�t werden. Alle Elemente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MUIs Bubblehelp System, so da� hier nur ein paar wes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en zu fi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-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r Konfiguration von Mailtext ist es wichtig zu wissen, w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griffen "einf�hrendes (Attribut-)zeichen" und "abschlie�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ribut-)zeichen" gemeint ist. Zur Verdeutlichung dient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('+' sei hierbei eines der Attributzeichen '*', '/', '_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Tex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+- das abschlie�ende Attribu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das einf�hrende Attribut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as im Hinterkopf behalten, sollte es recht einfach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ext an Ihre Bed�rfnisse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�nde-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Zitatabstand kann Mailtexts Erkennung von zi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ssag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kann bei mehreren Zitatebenen recht knifflig werden, schau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lso bitte folgendes Beispi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&gt; ABC&gt; Zitier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inem Zitatabstand &lt;= 3 w�rde der Text nicht als Z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, da das erste Zitatzeichen an vierter Stelle in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inem Zitatabstand von 4 w�rde der gesamte Text mit der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bene 1 markiert, die zweite Zitatebene w�rde nicht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inem Zitatabstand &gt;= 5 w�rde auch die zweite Zitat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, da das zweite Zitatzeichen das f�nfte Zeichen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Zitatzeich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kompliziert? Och n���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-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URL Aktion ist ein normale AmigaDOS-Kommando wie es z.B.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fenster eingegeben wird. ARexx-Skripte m�ssen daher mit dem 'rx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erste Vorkommen von `%s' in dem URL Aktionskommando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RL ersetzt, auf die doppeltgekli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ext erkennt die folgenden URL-Typen, wie sie in RFC 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ile://' - Host-spezifisch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tp://' - File Transfer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opher://' - Das Gopher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http://' - Hypertext Transfer Protocol (World Wide W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ilto:' - e-Mail 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ews:' - 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ntp://' - USENET News unter Benutzung von NNTP Zug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rospero://' - Prospero Directo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lnet://' - Referenz auf interaktive Si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wais://' - Wide Area Information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jedoch nicht m�glich f�r jeden dieser URL-Typen eine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skommando einzustellen; das sollte von einem geeig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-Skript erled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rage': Ich habe in MUI-Prefs/Mailtext auf der `Sonstiges'-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tur abteilen" (Separate Signatures) ausgew�hlt, aber das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 funktionieren. War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ntwort': H�chstwahrscheinlich sind die Signaturtrenner '--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' oder '---' im "Ausschalten"-Muster (siehe `Muster'-Se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 Entfernen Sie sie aus dem Muster, so wird auch das Ab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ignatur funktionieren.  In Mailtext Versionen vor 3.0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trenner '-- ' und '---' per Vorgabe im "Ausschalten"-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`* * 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rage': Mehrfachattribute, z.B. _*/Dies hier/*_, scheinen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. War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ntwort': Ich tippe mal, da� Sie (wieder) eine Mailtext Versio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benutzt haben? Sie sollten die Zeichen *_#/ bei de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Whitespace") und abschlie�enden Zeichen ("Terminating")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 den nicht einf�hrenden Zeichen ("Nonintroducing")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`Zeichen'-Seite in MUI-Prefs/Mail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`* * 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rage': Wenn der Mauszeiger �ber dem Mailtext-Objekt steht kan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auf die Men�shortcuts der Anwendunge zugreifen. Wenn 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 dann aus dem Bereich des Mailtext-Objekts bewege geht's wieder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ntwort': Das ist ein MUI Problem/Feature. Wenn ein Objek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extmen� besitzt und der Mauszeiger �ber diesem Objekt steh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as Men� der Anwendung zugegriffen werden. Viellei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it einem zuk�nftigen MUI mal m�glich sein, MUI 3.8 - das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ist, als dieser Text geschrieben wird - zeigt immer no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. Das ist �brigens auch der Grund, warum Mail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extmen� in MUI-Prefs/Mailtext auf der `Sonstiges'-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in Betracht ziehen, Mailtext in einem Ihrer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zu benutzen, lesen Sie bitte zun�chst die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:-Not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w�rde es sehr begr��en, wenn sie Mailtext in Ihr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en verwenden w�rden, die ben�tigten Headerdateien f�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und Modula-2 sind jedoch *nur* auf Nachfrage erh�ltlich, da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gerne wissen m�chte, welche Anwendungen diese Klasse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as Entwicklerpaket zu erhalten, sollten Sie sich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Autor:: ansehen, um zu sehen auf welchen Wegen ich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olgenden �ffentlich verf�gbaren Anwendungen benutzen zu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tuiNews v1.4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Matthias Scheler und Markus Stipp (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Newsreader f�r das Universal Message System (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�ltlich auf Aminet in comm/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oodNews v1.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Jean-Marc Xiume' und Jerome Fleury (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weiterer Newsreader f�r das Universal Message System (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News basiert auf den Quelltexten von IntuiNews v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�ltlich auf Aminet in comm/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UIReaderX v0.4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Robin Vermaat (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Offlinereader f�r Xenolink BBS Systeme. MUIReaderX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ische Benutzungsoberfl�che f�r Xenolinks Messagebase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leichbar mit Programmen wie Spot und Foozle. Erh�ltl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t in comm/x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aktuelle Liste von Mailtextanwendungen befindet sich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ext Homepage http://home.pages.de/~Mailtex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n Sie auch Ihre Anwendung gerne in dieser Liste seh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sie doch dem *Note Autor::, Olaf Peters, eine kurz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z�hlen ihm von Ihrer 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utor m�chte den folgenden Personen dan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efan Stun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as wundervolle "Magic User Interface" (*Note MUI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illes Mass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NList.mcc, NListview.mcc und NListviews.mcp, weil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assen erst die vielen neuen Features in v3.0 m�glich m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ai Hofma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as tolle MCC-Install Installerskript und MCCLi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tthias Sche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ie Bugreports und daf�r, da� er Mailtext sof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News, einem klasse Newsreader f�r das Univers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(UMS), eingebau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laus 'kmel' Melchi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ie Hilfe mit MUI Customclasses und Crawling.m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ndreas Ba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ie Inspirationen und das Jagen von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ank Duer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as Ober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le Fri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ie d�nische Katalog�bersetzung f�r Mailtext v1.0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llen, die an der �bersetzung von Mailtext beteiligt waren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iltext v1.0 �bersetz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 Eriksson (Schwedisch), Francis Labrie (Franz�sis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olo Menichetti (Italienisch), Petter E. Stokke (Norwegis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TO �bersetz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Widerstr�m (Schwedisch), Francis Lab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anz�sisch), Frederico Borges (Portugiesisch), 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oldgaard (D�nisch), Ljubomir Jankovic (Serbisch), Ma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lowski (Polnisch), Marko Honkanen (Finnisch), Oleg Serg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ussisch), Pascal Eeftinck (Holl�ndisch), Samuel Agui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nisch), Simone Polacci (Italienisch) und Vit Sind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schechis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TO Korrektor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xandre Gabriel (Portugiesisch), Carsten Stach (Deuts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o Scognamiglio (Italienisch), Fredrik Rambris (Schwedis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�r�me Fleury (Franz�sisch), Leon Woes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ll�ndisch), Martin Clausen (D�nisch), Mika L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nnisch) und Radim Demel (Tschechis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TO Projektkoordina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a Lu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lle registrierten Mailtext-Entwickler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Z.  Bodo Schulz, David Rydh, Jason Weber, Jerome Fleury, Joh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vessen, Klaus Melchior, Magnus Heino, Marcel Beck, Ma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hler, Michael Leun, Petter E. Stokke, Robin Vermaat, Tho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smeier, Timo Jakob, Troels Walsted Hansen f�r ihr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diesem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lle anderen Betate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 n��, die �bersetze ich nicht auch noc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ext v1.0 (5.6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text.mcc v10.196, Mailtext.mcp v1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ext v2.0 (2.1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text.mcc v17.41, Mailtext.mcp v17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rted Mailtext from Modula-2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iltext now completely complies with the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I Cust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w needs MUI 3.6, support for older MUI vers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classes are app. 50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mpiled with SAS/C 6.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PI did *not* change. No need to request a new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ext v2.1 (10.1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text.mcc v17.58, Mailtext.mcp v1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attribute parsing has been disabled (by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pattern), no text was copied at al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lost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using MCC-Install 4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iled with SAS/C 6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lish catalog, thanks to Marcin Orl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ext v2.2 (19.1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text.mcc v17.71, Mailtext.mcp v17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ould handle i.e. Unix paths (i.e. /home/users/olf/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 little smarter now. With previous versio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would have been printed in italics, now n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witched from mccheader.c to MCCLib.c (thanks to Kai Hof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for MC68020 (and above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some bugs in Mailtext.mcp that could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ext v3.0 (4.3.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text.mcc v18.12, Mailtext.mcp v1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ltext is now derived from NList.mcc, so it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me neat features of NList, making the new featur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Thanks to Gilles Masson for the NLis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 is now possible to mark text with the mous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pboard (NList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ch mailtext object can now have a context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 selected text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splay the raw text instead of th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witch word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s can now be configured for up to 5 different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d text and also for the '#'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ple attributes (like i.e. _*/Text/*_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now. Therefore, you have to add the characters *_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whitespace- and terminating-chars and remov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nintroducing-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RLs may be highlighted. It is also possible to config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-- i.e. start a webbrowser -- that will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URL in the text is doubleclicked. Mailtex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RL types specified in RFC 1738 "Unifor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ors",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gnature marks ('--', '-- ' and '---') will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laced by a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dwrapping for long lines can optionally be switched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ailtext object is contained in an NListvie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scrollbar will be display instead. With M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view this is of cours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d '-- ' and '--- ' from the default disabl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will see i.e. URLs in signatures and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separ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tate of the checkmarks in the .mcp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PI changes (refer to Auto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ehaviour of MUIA_Mailtext_IncPercen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w: MUIA_Mailtext_ActionURL         [..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w: MUIA_Mailtext_DisplayRaw        [.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w: MUIA_Mailtext_ForbidContextMenu [I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w: MUIA_Mailtext_Wordwrap          [.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ext v3.1 (26.7.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text.mcc v19.8, Mailtext.mcp v1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lto:-URLs are no longer triggered as URLs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-addresses (without the mailto: part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support for THOR tags &lt;sb&gt; and &lt;tsb&gt; (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ptionally centered text). They will only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nes starting with "actions" - i.e. &lt;grin&gt; - sh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be considered as quote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nes considered as signature separators (i.e. '- ')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figured via an AmigaDOS-pattern on the Patterns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m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 is now possible to set the Font for the Mail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Misc page in prefs). This only works with NList 0.7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ontext menu's wordwrap checkmark state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wro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d a workaround for an old (fixed) NList bu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around caused a little incompatibility with recent 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and also with Mailtext usage in virtu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MUI v20 (or higher) is detected, each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.mcp now has an own contextmenu (like all the M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do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PI: implemented MUIA_Mailtext_ActionEMail. Thi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riggered whenever the user doubleclicks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You can use this to automatically open a "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" dialog. See also show_mailtext.c in the develop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a "Programming Guidelines" section to the auto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or changes to show_mail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using MCCLib 12.4 by Kai Hof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ompiled with SAS/C 6.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olgenden Features stehen auf meiner "ToDo"-Liste f�r Mail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es nat�rlich keine Garantie daf�r gibt, da� sie je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ber es gibt da wohl ein kleines Hintert�rchen, um den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einflu�en &lt;pssst&gt; *Note Giftware: Copyright &lt;pssst&gt;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xt, der uu-kodierte Daten enth�lt, wird durch ein einstell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 ersetzt und nach M�glichkeit auf de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xtsu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ppelklicks auf e-Mail Adressen (ohne mailto:) erkennen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on ausl�sen, genau wie bei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n Ihnen noch ein paar Features einfallen, die Sie ger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ext eingebaut sehen m�chten, so z�gern Sie bitte nich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Kontakt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pplic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I - MagicUs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-98 by Stefan Stu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 is a system to generate and maintain graphical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id  of  a  preferences program, the user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customize the outfit according to his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 is distributed as shareware.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lots of examples and more information ab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for a  file  called  "muiXXusr.lha"  (XX mean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) on your local bulletin boards or on public domai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register directly,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M 30.-  or  US$ 20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fan Stu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uard-Spranger-Stra�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935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bersicht:                           �bers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chlie�endes Zeichen:              Zeichen-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t�nde-Seite:                     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tand, Zitat-:                      Abst�nde-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e:                             A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gaDOS Kommando:                    URLs-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xx:                                URLs-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r:                                A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reports:                           A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:                           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nke:                                Dan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nf�hrendes Zeichen:                Zeichen-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il:                                A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wickler:                           Entwick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wicklugsgeschichte:                Geschi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Q:                                 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schichte:                           Geschi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odNews:                            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:                       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uiNews:                           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mmando, AmigaDOS:                   URLs-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mmando, URL-Aktion:                 URLs-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nfiguration:                       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ntextmen�:                        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icUserInterface:                   M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l:                                 A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uszeiger:                          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hrfachattribute:                   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I:                                  M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IReaderX:                          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turen:                          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voraussetzungen:              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L Aktionskommando:                  URLs-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Ls-Seite:                          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1.0:                                 Mailtext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2.0:                                 Mailtext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2.1:                                 Mailtext v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2.2:                                 Mailtext v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3.0:                                 Mailtext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3.1:                                 Mailtext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ld Wide Web:                       URLs-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ldWideWeb:                         A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W:                                  A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W:                                  URLs-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ichen, abschlie�endes:             Zeichen-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ichen, einf�hrendes:               Zeichen-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ichen-Seite:                       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tatabstand:                         Abst�nde-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tatebenen:                          Abst�nde-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kunft:                              Zukun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