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Rename Butt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name_buttonbank is a button bank for use with Directory Opu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name 3.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bank is in no way a complete substitut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SRename. 72 functions have been included out of hundre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nction combinations. They just serve as an example of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name from the environment of Directory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unctions are generalised but the user can add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e frequent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SRename function just select the files that you want renam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menu item in the start menu or button in the butto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renumber functions you should only select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filenames, not all the filenames that you wan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Number all in dir" button no filenames need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function will add an increasing number to all the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'Max. CLL' (maximum command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'CLI Launching' of Directory Opus 5 to a value of at le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re, to ensure that enough selected filenames in a lister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Rename in one go, so that renam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also for the 'Number sequence' button bank fun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filenames don't fit in the command line, they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groups and the numbering process will be reset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