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--background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Activ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Auto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Close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Compare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Construct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CopyToClip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Destruct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Display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Double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DragDropS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DropTar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DropTargetP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Drop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DupNod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EmptyN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FindName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FindUserData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Multi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MultiTest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Open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Qui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Show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Tree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Comp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Con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CopyToCl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De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Double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DropD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Drop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Ex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Find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FindUser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Get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GetN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Ins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Insert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Multi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Next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Prev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Red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R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S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TestPo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--background--                     NListtree.mcc/--background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re are two possible entry-types in a NListtree class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eaves and nodes. Leaves are simple entries which have no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eatures except they are holding some data. Nodes are al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ame type, holding data too, but having a list atta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re you can simply add other entries which can be again le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 n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very node is structur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   MinNode    tn_No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RPTR    tn_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WORD    tn_Flag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PTR    tn_Us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contains a name field tn_Name, flags tn_Flags and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r data tn_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n_Flags field can hold the following 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NF_LIST        The node contains a list where other n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n be in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NF_OPEN        The list node is open, sub nodes ar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NF_FROZEN        The node doesn't react on doubleclick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en/close 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NF_NOSIGN        The indicator of list nodes isn't sh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NF_SELECTED    The entry is currently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flags, except TNF_SELECTED, can be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Insert at creation time. They will be pas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ewly created entry. Also you can do a quick check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e and kind of each entry. But - NEVER EVER - modify any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rself or NListtree will crash. Be warn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ABOVE STRUCT IS READ-ONLY!! NEVER CHANGE ANY ENTR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URE DIRECTLY NOR THINK ABOUT THE CONTENTS OF ANY PR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ELD OR YOU WILL DIE IN HEL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can create very complex tree structures. NListtree only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e list which holds all information needed and has no ext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lay list like other list tree classes ;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ree nodes can be inserted and removed, sorted, moved, exchang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named  or multi  selected.  To sort you can also  drag&amp;drop 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difications can be made in relation to the whole tree, to only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evel, to a sub-tree or to only one tre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user can control the listtree by the MUI keys, this means a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opened with "Right" and closed with "Left". Check your MUI 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the specified k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can define which of the columns will react on double-clic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ode toggles its status from open or closed and vice ver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rag&amp;Drop capabili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you set MUIA_NList_DragSortable to TRUE, the list tre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come active for Drag&amp;Drop. This means you can drag and dr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tries on the same list tree again. While dragging an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hows where to dr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rag a    Drop on       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eaf    leaf        Exchange lea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de    leaf        Nothing happ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try    closed node    Move entry, the compare hook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try    open node    Move entry to defined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can not drop an entry on itself, nor can you drop an opened nod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 of its me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exchange data with other objects, you have to create your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bclass of NListtree class and react on the drag metho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Active       NListtree.mcc/MUIA_NListtree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Active -- [.SG], struct MUI_NListtree_TreeNode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Active_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Active_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Active_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Active_First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Active_Last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ting this attribute will move the cursor to the defined tree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it is visible. If the node is in an opened tree the listview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olling into the visible area. Setting MUIV_NListtree_Active_Off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nish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Active_First/FirstVisible/LastVisible are 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activating the lists first or the top/bottom visible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MUIA_NListtree_AutoVisible for special activation fea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is attribute is read it returns the active tree node.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MUIV_NListtree_Active_Off if there is no active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can create a notification on MUIA_NListtree_Activ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iggerValue is the active tre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AutoVisible, MUIA_NList_First, MUIA_NList_Visi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Activ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ActiveListListtree.mcc/MUIA_NListtree_Activ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ActiveList -- [..G], struct MUI_NListtree_TreeNode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ActiveList_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is attribute is read it returns the active list nod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tive list node is always the parent of the active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result is MUIV_NListtree_ActiveList_Off if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tive list (when there is no active entr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can create notifications on MUIA_NListtree_ActiveLis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iggerValue is the active list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AutoVisiblesttree.mcc/MUIA_NListtree_Auto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AutoVisible -- [ISG], struct MUI_NListtree_TreeNode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AutoVisible_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AutoVisible_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AutoVisible_First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AutoVisible_Exp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 this to make your list automatically jump to the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AutoVisible_Of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isplay does NOT scroll the active entry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isible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AutoVisible_Norm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will scroll the active entry into the visible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it is visible (entry is a member of an open nod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AutoVisible_FirstOp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des are not opened, but the first open parent no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ctive entry is scrolled into the visible area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ctive entry is not vi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AutoVisible_Exp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 parent nodes are opened until the first open nod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ached and the active entry will be scroll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isible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Active, MUIA_NList_Auto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CloseHook NListtree.mcc/MUIA_NListtree_Close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CloseHook -- [IS.], struct Hook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close hook is called after a list node is closed, then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nge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close hook will be called with the hook in A0, the object in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a MUIP_NListtree_CloseMessage struct in A1 (see nlisttree_mcc.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remove the hook set this to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Open, MUIA_NListtree_Close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CompareHooksttree.mcc/MUIA_NListtree_Compare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CompareHook -- [IS.], struct Hook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ompareHook_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ompareHook_T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ompareHook_Leave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ompareHook_LeavesM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ompareHook_Leaves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 this attribute to your own hook if you want to sort the entri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list tree by your own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you sort your list or parts of your list via MUIM_NListtree_So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ing the insert method with MUIV_NListtree_Insert_Sort or dropp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try on a closed node, this compare hook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re are some builtin compare hooks available, call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ompareHook_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y entry is inserted at head of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ompareHook_T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y entry is inserted at tail of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ompareHook_Leave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eaves are inserted at top of the list, nodes at bottom.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phabetically s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ompareHook_LeavesM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entries are only alphabetically s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ompareHook_Leaves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eaves are inserted at bottom of the list, nodes at top.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phabetically sorted. This is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hook will be called with the hook in A0, the object in A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MUIP_NListtree_CompareMessage struct in A1 (see nlisttree_mcc.h)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hould return something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0    (TreeNode1 &lt;  TreeNode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0    (TreeNode1 == TreeNode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gt;0    (TreeNode1 &gt;  TreeNode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Insert, MUIM_DragDro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_Compare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ConstructHookee.mcc/MUIA_NListtree_Construct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ConstructHook -- [IS.], struct Hook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onstructHook_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onstructHook_Flag_Auto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using the KeepStructure feature in MUIM_NListtree_Mo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Copy, this flag will be set when calling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nstruct hook. Then you can react if your hook is not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ocating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construct hook is called whenever you add an entry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sttree. The pointer isn't inserted directly, the construct hook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lled and its result code is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an entry shall be removed the corresponding destruct hook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construct hook will be called with the hook in A0, the objec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2 and a MUIP_NListtree_ConstructMessage struct in A1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listtree_mcc.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message holds a standard kick 3.x memory pool pointer. If you wa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can use the exec or amiga.lib functions for allocating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thin this pool, but this is only an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construct hook returns NULL, nothing will be added to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re is a builtin construct hook availabl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onstructHook_String. This expects that th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tn_User' in the treenode is a string pointer (STRPTR), which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is cop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course you have to use MUIV_NListtree_DestructHook_Str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cas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remove the hook set this to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VER pass a NULL pointer when you have specified the internal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struct/destruct hooks or NListtree will di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_ConstructHook, MUIA_NListtree_DestructHo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Display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CopyToClipHook.mcc/MUIA_NListtree_CopyToClip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CopyToClipHook -- [IS.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opyToClipHook_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thing works near like MUIA_NListtree_DisplayHook, b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lled when the NListtree object want to make a clipboard 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can return only one string pointer. If you return 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hing will be copied. If you return -1, the entr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ndled as a normal string and the name field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builtin hook skips all ESC sequences and adds a tab 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tween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CopyToCl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DestructHooktree.mcc/MUIA_NListtree_Destruct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DestructHook -- [IS.], struct Hook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DestructHook_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 up a destruct hook for your listtree. The destruct hook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evere you remove an entry from the listtree. Here you can free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ich was allocated by the construct hook bef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destruct hook will be called with the hook in A0,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A2 and a MUIP_NListtree_DestructMessage struct in A1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listtree_mcc.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message holds a standard kick 3.x memory pool pointer.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 this pool when you have used it inside the construct hoo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cate pooled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re is a builtin destruct hook availabl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DestructHook_String. This expects that the 'User'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e treenode is a string and you hav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onstructHook_String in the construct hook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remove the hook set this to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_ConstructHook, MUIA_NListtree_ConstructHo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Display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DisplayHooksttree.mcc/MUIA_NListtree_Display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DisplayHook -- [IS.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have to supply a display hook to specify what should be show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listview, otherwise only the name of the nodes 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display hook will be called with the hook in A0, the objec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2 and a MUIP_NListtree_DisplayMessage struct in A1 (see nlisttree_mcc.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tructure holds a pointer to a string array containing as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tries as your listtree may have columns. You have to fill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ray with the strings you want to display. Check out that the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er of the tree column is set to NULL, if the normal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de should app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can set a preparse string in Preparse for the corresponding 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lement. Using it you'll be able to avoid copying the string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ffer to add something in the beginning of the col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display hook also gets the position of the current entr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itional parameter. It is stored in the longword preceding the 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ray (don't forget it's a LO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can set the array pointer of the tree column to a string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played instead of the node name. You can use this to mark n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MUIA_NList_Format for details about column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remove the hook and use the internal default display hook s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_Format, MUIA_Text_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DoubleClicksttree.mcc/MUIA_NListtree_Double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DoubleClick -- [ISG], U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DoubleClick_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DoubleClick_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DoubleClick_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DoubleClick_NoTrig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doubleclick opens a node if it was closed, it is closed if the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s open. You have to set the column which should do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rmally only the column number is set here, but there are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DoubleClick_Of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 doubleclick is not hand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DoubleClick_A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 columns react on doublecli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DoubleClick_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nly a doubleclick on the defined tree column is recogn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DoubleClick_NoTrigg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 doubleclick is not handled and not trigger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riggerValue of the notification is the tree node you have doubl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icked, you can GetAttr() MUIA_NListtree_DoubleClick for th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. The struct 'MUI_NListtree_TreeNode *'is used for tri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otification is done on leaves and on node columns, which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 in MUIA_NListtree_DoubleCli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DragDropSorttree.mcc/MUIA_NListtree_DragDropS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DragDropSort -- [IS.], B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ting this attribute to FALSE will disable the ability to sor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st tree by drag &amp; drop. Defaults to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DropTargetListtree.mcc/MUIA_NListtree_DropTar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DropTarget -- [..G], U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fter a successfull drop operation, this value holds the entry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entry was dropped. The relative position (above etc.)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tained by reading the attribute MUIA_NListtree_Drop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DropTargetPos, MUIA_NListtree_Drop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DropTargetPosee.mcc/MUIA_NListtree_DropTargetP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DropTargetPos -- [..G], U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fter a successfull drop operation, this value holds th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sition of the entry where the dragged entry was dropp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try itself can be obtained by reading MUIA_NListtree_DropTarg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relative position (above etc.) can be obtained by rea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tribute MUIA_NListtree_Drop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DropTarget, MUIA_NListtree_Drop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DropType   NListtree.mcc/MUIA_NListtree_Drop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DropType -- [..G], U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DropType_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DropType_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DropType_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DropType_O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fter a successfull drop operation, this value holds th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lative to the value of MUIA_NListtree_DropTarget/DropTargetP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DropTarget, MUIA_NListtree_DropTargetP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DupNodeNamesttree.mcc/MUIA_NListtree_DupNod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DupNodeName -- [IS.], B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is attribute is set to FALSE the names of the node will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uplicated, only the string pointers are used. Be careful the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ve to be valid every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EmptyNodesListtree.mcc/MUIA_NListtree_EmptyN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EmptyNodes -- [IS.], B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ting this attribute to TRUE will display all empty nodes as leav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means no list indicator is shown. Nevertheless the entr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ndled like a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FindNameHooktree.mcc/MUIA_NListtree_FindName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FindNameHook -- [IS.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FindNameHook_Case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arch for the complete string, case 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FindNameHook_CaseIn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arch for the complete string, case in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FindNameHook_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arch for the first part of the string, case 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FindNameHook_PartCaseIn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arch for the first part of the string, case in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FindNameHook_PointerComp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o only a pointer comparision. Note, that this is in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 pointer subtraction to fit into the rules. It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ifference (~0) of the two fields if no 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can install a FindName hook to specify your own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riter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ind name hook will be called with the hook in A0, the objec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2 and a MUIP_NListtree_FindNameMessage struct in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see nlisttree_mcc.h). It should return ~ 0 for entries which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 matching the pattern and a value of 0 if a 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ind name message structure holds a pointer to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taining the name to search for and pointers to the name- and us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eld of the node which is currently proc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MUIV_NListtree_FindNameHook_CaseSensitive will be used as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FindUserDataHook/MUIA_NListtree_FindUserData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FindUserDataHook -- [IS.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FindUserDataHook_Case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arch for the complete string, case 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FindUserDataHook_CaseIn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arch for the complete string, case in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FindUserDataHook_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arch for the first part of the string, case 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FindUserDataHook_PartCaseIn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arch for the first part of the string, case in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FindUserDataHook_PointerComp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o only a pointer comparision. Note, that this is in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 pointer subtraction to fit into the rules. It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ifference (~0) of the two user fields if no 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can install a FindUserData hook to specify your own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riter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ind user data hook will be called with the hook in A0,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A2 and a MUIP_NListtree_FindUserDataMessage struct in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see nlisttree_mcc.h). It should return ~ 0 for entries which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 matching the pattern and a value of 0 if a 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ind user data message structure holds a pointer to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taining the data to search for and pointers to the user- and nam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eld of the node which is currently proc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FindUserDataHook_CaseSensitive will be us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Format       NListtree.mcc/MUIA_NListtree_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Format -- [IS.], STRP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me as MUIA_NList_Format, but one column is reserved for the 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dicators and the names of the n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further detailed information see MUIA_NList_Form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_Format, MUIA_NListtree_DisplayHo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Text_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MultiSelectsttree.mcc/MUIA_NListtree_Multi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MultiSelect -- [I..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MultiSelect_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MultiSelect_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MultiSelect_Shif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MultiSelect_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r possibilities exist for a listviews multi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pabili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MultiSelect_No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ist tree cannot multiselect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MultiSelect_Defa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ulti select type (with or without shif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pends on the users preferences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MultiSelect_Shif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verrides the users prefs, multi select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gether with shift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MultiSelect_Alw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verrides the users prefs, multi sel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ithout shift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MultiTestHook, MUIM_NListtree_Multi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MultiTestHookee.mcc/MUIA_NListtree_MultiTest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MultiTestHook -- [IS.], struct Hook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you plan to have a multi selecting list tree bu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 of your entries are actually multi selectable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n supply a MUIA_NListtree_MultiTest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multi test hook will be called with the hook in A0,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A2 and a MUIP_NListtree_MultiTestMessage struct in A1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listtree_mcc.h) and should return TRUE if the entry is mult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lectable, FALS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remove the hook set this to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ConstructHook, MUIA_NListtree_Destruct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OpenHook   NListtree.mcc/MUIA_NListtree_Open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OpenHook -- [IS.], struct Hook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open hook is called whenever a list node will be opened, so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n change the list before the node is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open hook will be called with the hook in A0, the object in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a MUIP_NListtree_OpenMessage struct in A1 (see nlisttree_mcc.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remove the hook set this to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Open, MUIA_NListtree_Close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Quiet         NListtree.mcc/MUIA_NListtree_Qui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Quiet -- [.S.], QUI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you add/remove lots of entries to/from a listtree, this will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ts of screen action and slow down the operation.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Quiet to TRUE will temporarily prevent the listtre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ing refreshed, this refresh will take place only once when you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back to FALSE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Quiet holds a nesting count to avoid trou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ltiple setting/unsetting this attribute. You are encorag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ways use TRUE/FALSE pairs here or you will went in trou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 NOT USE MUIA_NList_Quiet her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Insert, MUIM_NListtree_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ShowTree   NListtree.mcc/MUIA_NListtree_Show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ShowTree -- [ISG], U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fy FALSE here if you want the whole tree to be disapp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aults to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Title         NListtree.mcc/MUIA_NListtree_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Title -- [IS.], B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fy a title for the current listt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detailed information see MUIA_NList_Titl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itle should not be a string as for single column listview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tribute can only be set to TRUE or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TreeColumnListtree.mcc/MUIA_NListtree_Tree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TreeColumn -- [ISG], U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fy the column of the list tree, the node indicator and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the node are display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DisplayHook, MUIA_NListtree_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Active       NListtree.mcc/MUIM_NListtree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Active -- Called for every active change. (V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ethodA(obj, MUIM_NListtree_Ac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P_NListtree_Active *activemessag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method must not be called directly. It will be call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Listtree if the active entry changes. This is an addi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Clear         NListtree.mcc/MUIM_NListtree_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Clear -- Clear the complete listview. (V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Clear, NULL,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ear the complete listview, calling destruct hook for each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/ Clear the listview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Method( nlisttree, MUIM_NListtree_Clear, NULL, 0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now, when using this method, you MUST supply NULL for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de and 0 for flags for future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will definitely chang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Remove, MUIA_NListtree_DestructHo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Close         NListtree.mcc/MUIM_NListtree_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Close -- Close the specified list node. (V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Clo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list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tree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ose a node or nodes of a listtree. It is checked if the tree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a node, not a leaf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the active entry was a child of the closed node, the closed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become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stnode -    Specify the node which list is used to find the entr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arch is started at the head of this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lose_ListNode_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oot list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lose_ListNode_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ist which is the parent of the active list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lose_ListNode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ist of the active node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eenode -    The node which should be closed. If there ar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node, they are also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lose_TreeNode_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head of the list defined in 'listnode' is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lose_TreeNode_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loses the tail of the list defined in 'listnod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lose_TreeNode_Ac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loses the activ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lose_TreeNode_A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loses all nodes of the list which is specifi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listnod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/ Close the activ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Clo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lose_ListNode_Ac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lose_TreeNode_Active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Compare     NListtree.mcc/MUIM_NListtree_Comp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Compare -- Compare two n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Comp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TreeNode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TreeNode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SortTyp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pares the two given treenodes. You should return something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lt;0    (TreeNode1 &lt;  TreeNode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0    (TreeNode1 == TreeNode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gt;0    (TreeNode1 &gt;  TreeNode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Compare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Construct NListtree.mcc/MUIA_NListtree_Con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N_NListtree_Construct -- Create a new tree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Constru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PTR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TR User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TR MemPoo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method is called whenever a new treenode is to be ad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sttree. See MUIA_NListtree_ConstructHook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method returns NULL, nothing will be added to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ConstructHook, MUIA_NListtree_Destruct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Copy           NListtree.mcc/MUIM_NListtree_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Copy -- Copy an entry (create it) to the spec. pos. (V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srclist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srctree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destlist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desttree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 an entry to the position after a defined node.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ild structure will be cop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rclistnode -    Specify the node which list is used to fi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try. The search is started at the head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opy_SourceListNode_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oot list is used as the starting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opy_SourceListNode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ctive list (the list of the active node) is us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tarting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rctreenode -    Specifies the node which should be cop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opy_SourceTreeNode_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head of the list defined in 'srclistnode' is cop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opy_SourceTreeNode_T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tail of the list defined in 'srclistnode' is cop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opy_SourceTreeNode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ctive node is cop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tlistnode -    Specify the node which list is used to fi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try. The search is started at the head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opy_DestListNode_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oo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opy_DestListNode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ist of the activ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ttreenode -    This node is the predecessor of the entry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opy_DestTreeNode_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ode is copied to the head of the list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destlistnod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opy_DestTreeNode_T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ode is copied to the tail of the list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destlistnod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opy_DestTreeNode_Ac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ode is copied to one entry after the activ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opy_DestTreeNode_S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ode is copied to the list using the sort 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 -        Some flags to adjust mov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opy_Flag_Keep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ull tree structure from the selected en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oot list is copied (created) at dest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/ Copy the active entry to the h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/ another list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opy_SourceListNode_Ac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opy_SourceTreeNode_Ac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ylist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opy_DestTreeNode_Hea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Insert, MUIM_NListtree_Rem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Exchange, MUIA_NListtree_CompareHo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CopyToClipListtree.mcc/MUIM_NListtree_CopyToCl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CopyToClip -- Called for every clipboard copy action. (V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ethodA(obj, MUIM_NListtree_CopyToCli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P_NListtree_CopyToClip *ctcmessag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 a copy to clipboard from an entry/entry cont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reeNode    - Tree node to copy contents from.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CopyToClip_Active to cop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ctive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os            - Entry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nit        - Clipboard unit to copy entry contents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CopyToClip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A_NListtree_Destruct   NListtree.mcc/MUIA_NListtree_De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N_NListtree_Destruct -- Free a new tree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Destru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PTR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TR User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TR MemPoo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method is called whenever a new treenode is to be remo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sttree. See MUIA_NListtree_DestructHook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ConstructHook, MUIA_NListtree_Destruct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Display     NListtree.mcc/MUIA_NListtree_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N_NListtree_Display -- Display a tree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Dispo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Tree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NG EntryPo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PTR *Arr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PTR *Prepars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method is called whenever a new treenode is to be display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sttree. See MUIA_NListtree_DisplayHook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Display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DoubleClicksttree.mcc/MUIM_NListtree_Double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DoubleClick -- Called for every double click. (V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ethodA(obj, MUIM_NListtree_DoubleCli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P_NListtree_DoubleClick *doubleclickms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method must not be called directly. It will be call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Listtree if an double click event occurs. This is an addi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Double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Double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DropDraw   NListtree.mcc/MUIM_NListtree_DropD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DropDraw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DropDraw, LONG pos, LONG 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NG minx, LONG maxx, LONG miny, LONG max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method MUST NOT be called direct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 will be called by NListtree, and will draw the drop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eviously fixed (pos and type) by MUIM_NListtree_Drop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in the minx, maxx, miny, maxy in the _rp(obj) ras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further information see method MUIM_NList_DropDra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_DropD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DropType   NListtree.mcc/MUIM_NListtree_Drop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DropType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DropType, LONG *pos, LONG *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NG minx, LONG maxx, LONG miny, LONG max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NG mousex, LONG mouse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method MUST NOT be called directly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will be called by NListreet while the DragReport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 *pos and *type values depending on the drag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osition that you can modify as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further information see method MUIM_NList_DropDra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_Drop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Exchange   NListtree.mcc/MUIM_NListtree_Ex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Exchange -- Exchanges two tree nodes. (V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Exchan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listnode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treenode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listnode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treenode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change two tree n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stnode1 -    Specify the list node of the entr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ould be ex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Exchange_ListNode1_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oot list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Exchange_ListNode1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ctive list (the list of the active node)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eenode1 -    Specify the node which should be ex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Exchange_TreeNode1_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head of the list defined in 'listnode1'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x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Exchange_TreeNode1_T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tail of the list defined in 'listnode1'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x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Exchange_TreeNode1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ctive node is ex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stnode2 -    Specify the second list node which is used for ex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Exchange_ListNode2_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oo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Exchange_ListNode2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ist of the activ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eenode2 -    This node is the second entry which is ex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Exchange_TreeNode2_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ode 'treenode1' is exchanged with the hea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st defined in 'listnode2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Exchange_TreeNode2_T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ode 'treenode1' is exchanged with the tai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st defined in 'ln2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Exchange_TreeNode2_Ac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ode 'treenode1' is exchanged with the activ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Exchange_TreeNode2_U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ode 'treenode1' is exchanged with th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evious to the one specified in 'treenode1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Exchange_TreeNode2_Dow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ode 'treenode1' is exchanged with the entry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(the successor) to the one specified in 'treenode1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/ Exchange the active entry with the succes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Exchange_ListNode1_Ac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Exchange_TreeNode1_Ac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Exchange_ListNode2_Ac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Exchange_TreeNode2_Dow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Move, MUIM_NListtree_Inse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FindName   NListtree.mcc/MUIM_NListtree_Find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FindName -- Find node using name match. (V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treenod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Find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list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RPTR name, ULONG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d a node which name matches the specified one using the list nod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rt point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stnode -    Specify the node which list is used to find th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FindName_ListNode_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se the root list as the bas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FindName_ListNode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se the list of the active node as the 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 -        Specify the name of the node to find. But you can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anything in tn_Name or tn_User field here by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pplying the searched data and handling it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wn FindName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FindName_Flag_Same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nly nodes on the same level are aff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FindName_Flag_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ode is only returned if it is visible (only 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ntries are check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FindName_Flag_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found, the entry will be activ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FindName_Flag_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nd only selected n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FindName_Flag_Start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pecified entry in listnode is the start poi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arch and must not be a list node. It can also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rmal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s the found node if available, NULL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/ Find 2nd node by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treenod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Find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stnode, "2nd node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FindName_SameLevel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FindName_Visib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treenode == NUL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ToUser( "No matching entry found.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FindUserData, MUIM_NListtree_GetEnt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FindName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FindUserDatatree.mcc/MUIM_NListtree_FindUser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FindUserData -- Find node upon user data. (V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treenod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FindUser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list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PTR userdata, ULONG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d a node which user data matches the specified one using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de as start point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method is designed as a second possibility for searc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cause you are able to search for anything, you may set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oks for searching two different fields in two different hook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two metho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stnode -    Specify the node which list is used to find the user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FindUserData_ListNode_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se the root list as the bas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FindUserData_ListNode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se the list of the active node as the 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rdata -    Specify the user data of the node to find. You can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anything in tn_Name or tn_User field here by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pplying the searched data and handling it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wn FindUserData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FindUserData_Flag_Same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nly nodes on the same level are aff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FindUserData_Flag_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ode is only returned if it is visible (only 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ntries are check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FindUserData_Flag_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found, the entry will be activ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FindUserData_Flag_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nd only selected n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FindUserData_Flag_Start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pecified entry in listnode is the start poi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arch and must not be a list node. It can also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rmal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s the found node if available, NULL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/ Find node by user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treenod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FindUser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stnode, "my data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FindUserData_SameLevel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FindUserData_Visib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treenode == NUL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ToUser( "No matching entry found.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FindName, MUIM_NListtree_GetEnt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FindUserData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GetEntry   NListtree.mcc/MUIM_NListtree_Get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GetEntry -- Get another node in relation to this. (V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rettreenod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GetEnt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tree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pos, ULONG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 another node in relation to the specified list or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eenode -    Define the node which is used to find another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can also be a list node, if the pos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lated to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GetEntry_ListNode_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oot list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GetEntry_ListNode_Ac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ist with the active entry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s -    The relative position of the node 'treenod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GetEntry_Position_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head of the list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GetEntry_Position_T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tail of the list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GetEntry_Position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ctive node is returned. If there is no active ent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ULL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GetEntry_Position_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ode next to the specified node is returned. Returns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re is no next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GetEntry_Position_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ode right before the specified node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turns NULL if there is no previous entry (if 'treeno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s the head of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GetEntry_Position_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ist node of the specified 'treenode'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GetEntry_Flag_SameLeve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nly nodes in the same level are aff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GetEntry_Flag_Visi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osition is counted on visible entries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s the requested node if available, NULL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/ Get the next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treenod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GetEntry, tree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GetEntry_Position_Next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treenode != NUL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ToUser( "Next entry found!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_Get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GetNr         NListtree.mcc/MUIM_NListtree_GetN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GetNr -- Get the position number of a tree node. (V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number = DoMethod(obj, MUIM_NListtree_GetN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treenode, ULONG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 the position number of the specified tre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eenode -    Specify the node to count the position 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GetNr_TreeNode_Ac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osition is counted related to the activ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GetNr_Flag_Coun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turns the number of all e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GetNr_Flag_Count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turns the number of entries of the lis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node is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GetNr_Flag_Count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turns the number of the entries of the active list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(the specified node is i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GetNr_Flag_List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turns TRUE if the specified list node is emp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GetNr_Flag_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turns the position number of an visible entry. -1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ntry is invisible. The position is counted on visible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/ Check if the active (list) node is emp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empty = DoMethod(obj, MUIM_NListtree_GetN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GetNr_TreeNode_Ac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GetNr_Flag_ListEmpt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empty == TRU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ddThousandEntries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Get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Insert       NListtree.mcc/MUIM_NListtree_Ins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Insert -- Insert an entry at the specified position. (V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treenod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Inse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RPTR name, APTR user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list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prevtree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LONG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sert an entry at the position, which is defined in 'listno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'prevtreenode'. Name contains the name of the entry as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ich is buffered. The user entry can be used as you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/userdata - What the names say ;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stnode -        Specify the node which list is used to ins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Insert_ListNode_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se the roo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Insert_ListNode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se the list of the activ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Insert_ListNode_ActiveFall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se the list of the active node. If no list is ac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 automatic fallback to the root list is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Insert_ListNode_LastIns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sert entry in the list the last entry was in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evtreenode -    The node which is the predecessor of the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ins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Insert_PrevNode_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entry will be inserted at the head of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Insert_PrevNode_T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entry will be inserted at the tail of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Insert_PrevNode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entry will be inserted after the active no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ist. If no entry is active, the entr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serted at the t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Insert_PrevNode_S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entry will be inserted using the defined sort 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Insert_Flag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inserted entry will be set to active. This mea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ursor is moved to the newly inserted entry. If th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as inserted into a closed node, it will be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Insert_Flag_Next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prevtreenode' is the successor, not the predeces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pointer to the newly inserted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/ Insert an entry after the active one and make it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Insert, "Hello", 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Insert_ListNode_Ac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Insert_PrevNode_Ac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Insert_Flag_Activ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 implemented y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Insert_Flag_Next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ConstructHook, MUIA_NListtree_Compare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InsertStructtree.mcc/MUIM_NListtree_Insert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InsertStruct -- Insert a structure such as a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a delimiter. (V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treenod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InsertStru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RPTR name, APTR user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RPTR delimiter, ULONG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sert a structure into the list such as a path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mething similar (like ListtreeName.mcc does). The na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litted using the supplied delimiter. For each name par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w tree entry is generated. If you have Images/aphaso/Image.mb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tructure will be build e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+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apha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 Image.m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a part of the structure is already present, it will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s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 -        Data containing (must not) one or more delimiter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in delimiter (Images/aphaso/Image.mb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rdata -    Your personal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limiter -    The delimiter(s) used in the name field (":/"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meth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 normal insert flags here (see ther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pointer to the last instance of newly inserted e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/ Insert a directory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th = MyGetPath( lock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InsertStru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ath, NULL, ":/"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Ins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Move           NListtree.mcc/MUIM_NListtree_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Move -- Move an entry to the specified position. (V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M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oldlist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oldtree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newlist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newtree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ve an entry to the position after a defined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ldlistnode -    Specify the node which list is used to fi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try. The search is started at the head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Move_OldListNode_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oot list is used as the starting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Move_OldListNode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ctive list (the list of the active node) is us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tarting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ldtreenode -    Specify the node which should be 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Move_OldTreeNode_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head of the list defined in 'oldlistnode' is 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Move_OldTreeNode_T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tail of the list defined in 'oldlistnode' is 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Move_OldTreeNode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ctive node is 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wlistnode -    Specify the node which list is used to fi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try. The search is started at the head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Move_NewListNode_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oo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Move_NewListNode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ist of the activ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wtreenode -    This node is the predecessor of the entry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Move_NewTreeNode_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ode is moved to the head of the list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newlistnod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Move_NewTreeNode_T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ode is moved to the tail of the list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newlistnod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Move_NewTreeNode_Ac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ode is moved to one entry after the activ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Move_NewTreeNode_S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ode is moved to the list using the sort 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 -        Some flags to adjust mov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Move_Flag_Keep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ull tree structure from the selected en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oot list is moved (created at destin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/ Move an entry to the head of another list-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Move_OldListNode_Ac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Move_OldTreeNode_Ac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omelistm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Move_NewTreeNode_Hea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Insert, MUIM_NListtree_Rem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Exchange, MUIA_NListtree_CompareHo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MultiTest NListtree.mcc/MUIM_NListtree_Multi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MultiTest -- Called for every selection. (V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ethodA(obj, MUIM_NListtree_MultiTe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P_NListtree_MultiTest *multimessag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method must not be called directly. It will be call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Listtree just before multiselection. You can overload i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TRUE or FALSE whether you want the entry to be mult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lectable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Select, MUIA_NListtree_Multi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NextSelectedtree.mcc/MUIM_NListtree_Next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NextSelected -- Get next selected tree node. (V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NextSelec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*treenod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erate through the selected entries of a tree. This method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rough the contents of a (multi select) list tree and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very entry that is currently selected. When no entry is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an entry is active, only the active entry will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behaviour will result in not returning the active entry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have some other selected entries somewhere in your list.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active entry just acts as some kind of cursor mark, this se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be the only sensible possibility to handle multi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gether with keyboard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eenode -  A pointer to a pointer of struct MUI_NListtree_Tree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will hold the returned entry. Must be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NextSelected_Start at start of it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is set to MUIV_NListtree_NextSelected_En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eration is fin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NextSelected_Start    Set this to start it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NextSelected_End        Will be set to this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ast selected entry rea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Iterate through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treeno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eenode = MUIV_NListtree_NextSelected_Star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;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Method(listtree, MUIM_NListtree_NextSelected, &amp;treenod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treenode==MUIV_NListtree_NextSelected_E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intf("selected: %s\n", treenode-&gt;tn_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PrevSelected, MUIM_NListtree_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Open           NListtree.mcc/MUIM_NListtree_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Open -- Open the specified tree node. (V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Op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list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tree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s a node in the listtree. To open a child, which isn't display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 'MUIV_NListtree_Open_ListNode_Parent' to open all its parent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ly nodes can be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stnode -    Specify the node which list is used to open th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Open_ListNode_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oot list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Open_ListNode_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dicates, that all the parents of the node specifi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'treenode' should be opened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Open_ListNode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ist of the active node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eenode -    The node to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Open_TreeNode_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pens the head node of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Open_TreeNode_T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pens the tail node of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Open_TreeNode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ctive node will be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Open_TreeNode_A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 the nodes of the list are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/ Open the activ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Op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Open_ListNode_Ac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Open_TreeNode_Active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PrevSelectedtree.mcc/MUIM_NListtree_Prev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PrevSelected -- Get previous selected tree node. (V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PrevSelec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*treenod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erate reverse through the selected entries of a tree. This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ps through the contents of a (multi select) list tree and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very entry that is currently selected. When no entry is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an entry is active, only the active entry will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behaviour will result in not returning the active entry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have some other selected entries somewhere in your list.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active entry just acts as some kind of cursor mark, this se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be the only sensible possibility to handle multi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gether with keyboard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eenode -  A pointer to a pointer of struct MUI_NListtree_Tree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will hold the returned entry. Must be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PrevSelected_Start at start of it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 the end and is set to MUIV_NListtree_PrevSelected_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first selected entry is reached and iter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n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PrevSelected_Start    Set this to start it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PrevSelected_End        Will be set to this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ast selected entry rea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Iterate through a list (rever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treenod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eenode = MUIV_NListtree_PrevSelected_Star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;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Method(listtree, MUIM_NListtree_PrevSelected, &amp;treenod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treenode==MUIV_NListtree_PrevSelected_E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intf("selected: %s\n", treenode-&gt;tn_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NextSelected, MUIM_NListtree_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Redraw       NListtree.mcc/MUIM_NListtree_Red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Redraw -- Redraw the specified tree node. (V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Redra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treenode, ULONG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draw the specified entry. See special values for complete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eenode -    The tree node to be redra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Redraw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draw the active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Redraw_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draw the complete visible t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Redraw_Flag_N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ata specified in 'treenode' is the entry 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t the tree node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/ Redraw the active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Redra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Redraw_Active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_TestP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Remove       NListtree.mcc/MUIM_NListtree_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Remove -- Remove the specified entry(ies). (V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Rem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list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tree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moves a node or nodes from the listtree. When the activ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removed, the successor will become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stnode -    Specify the node which list is used to find th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ich should be removed. The search is start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gin of this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Remove_ListNode_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oot list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Remove_ListNode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ist of the active node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eenode -    The node which should be removed. If there ar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is node, they are also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Remove_TreeNode_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head of the list defined in 'listnode' is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Remove_TreeNode_T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tail of the list defined in 'listnode' is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Remove_TreeNode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moves the activ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Remove_TreeNode_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 nodes of the list which is specified in 'listnode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re removed. Other nodes of parent list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ff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Remove_TreeNode_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l selected nodes are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/ Remove the active entry if delete is press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Method(bt_delete, MUIM_Notify, MUIA_Pressed, FAL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t_list, 4, MUIM_NListtree_Rem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Remove_ListNode_Ac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Remove_TreeNode_Active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Insert, MUIA_NListtree_DestructHo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Rename       NListtree.mcc/MUIM_NListtree_R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Rename -- Rename the specified node. (V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treenod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Re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tree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RPTR newname, ULONG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name the specified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you want to rename the tn_User field (see flags below), the con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destruct hooks are us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you have not specified these hooks, only the pointers will be cop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eenode -    Specifies the node which should be rena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Rename_TreeNode_Ac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name the active tre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wname -    The new name or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Rename_Flag_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tn_User field is rena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Rename_Flag_No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ist entry will not be refre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s the pointer of the renamed tre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/ Rename the active tre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Re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Rename_TreeNode_Ac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"Very new name"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ConstructHook, MUIA_NListtree_Destruct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Select       NListtree.mcc/MUIM_NListtree_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Select -- Select the specified tree node. (V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Sele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treenode, LONG sel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NG selflags, LONG *stat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lect or unselect a tree entry or ask an entry about its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special values for complete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eenode -    The tree node to be selected/unselected/as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Select_Active    For the active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Select_All        For all e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Select_Visible    For all visible e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ltype -    Type of selection/unselection/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Select_Off        Unselect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Select_On        Select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Select_Toggle    Toggle entries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Select_Ask        Just ask about the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lflags -    Some kind of speci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Select_Flag_Fo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dding this flag to seltype forces the selectio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ypassing the multi test 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e -        Pointer to a longword. If not NULL, it will be f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current selection state of the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/ Select the active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NG retstat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Sele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Select_Active, MUIV_NListtree_Select_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0, &amp;retstat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/ We must check this, because the multi test hook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/ cancel our se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retstate == MUIV_NListtree_Select_On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treenode == MUIV_NListtree_Select_All 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 seltype == MUIV_NListtree_Select_Ask ), state will be f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th the total number of selected e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W for final 18.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treenode == MUIV_NListtree_Select_Active 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 seltype == MUIV_NListtree_Select_Ask ), state will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tive entry, if any, or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only the active entry is selected, has a cursor mark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NextSelected for that), you will receive 0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selected e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MultiTest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Sort           NListtree.mcc/MUIM_NListtree_S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Sort -- Sort the specified list node. (V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So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reeNode *list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LONG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rt the specified list node using the sort 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stnode -    List node to s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Sort_ListNode_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ort the roo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Sort_ListNode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ort the list node of the active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Sort_TreeNode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orts the childs of the active entry if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 -        Control the part where sorting is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Sort_Flag_Recursive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ort the list recursive. All open child nod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de specified in 'listnode' will be sorted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Sort_Flag_Recursive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ort the list recursive with ALL child nod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de specified in 'listnod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/ Sort the list of the activ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So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Sort_ListNode_Active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A_NListtree_Sort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Listtree.mcc/MUIM_NListtree_TestPos     NListtree.mcc/MUIM_NListtree_TestP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tree_TestPos -- Get information about entry at x/y pos. (V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TestPos, LONG xpos, LONG ypo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estPos_Result *testposresul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d out some information about the currently displayed entry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ertain position (x/y-po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very useful for Drag&amp;Drop 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pos -            X-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pos -            Y-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stposresult -    Pointer to a valid MUI_NListtree_TestPos_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pr_TreeNode -    The tree node under the requested position or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re is no entry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pr_Type field contains detailed information about the rel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s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TestPos_Result_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TestPos_Result_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TestPos_Result_O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IV_NListtree_TestPos_Result_S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pr_Column -    The column unter the specified position or -1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 valid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/ Entry under the curso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uct MUI_NListtree_TestPos_Result tpr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Method(obj, MUIM_NListtree_TestPos, msg-&gt;imsg-&gt;Mouse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sg-&gt;imsg-&gt;MouseY, &amp;tpre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tpres.tpr_Entry != NULL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// Do something very special her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M_NList_TestP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