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iWheel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I has got the whe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8-2000 by Alessandro Zu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ial use is strictly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Wheel is a complex patch to allow so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gic User Interface to reac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mouse wheel movement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iWheel.mcp class to set up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a wheeled mous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useful to you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know what a wheeled mouse 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ogiTech homepage,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uy one soon. For mo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NewMouse from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*READ* this doc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lasses will be p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eric.mui (Slider.mui, Knob.mui, Numericbutton.mu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tgroup.mui (Scrollgroup.m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subject to the "Standard Amiga FD-Software Copyright 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Cardware as defined in paragraph 4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it and use it regularly please send a postcar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please read "AFD-COPYRIGHT" (Version 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the "Installation and Usage" chapter,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atch for muimaster.library is NO MO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copy the original muimaster.librar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then set the new preferences with the MUI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since you can now enable/disable every sing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.. a postcard will be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WheelPatch needs to be loaded only one time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ck is made, so you can't do anything danger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patch, simply copy MuiWheelPatch in your C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the relative call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:startup-sequence, but BEFORE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MUI is launched. The standard MUI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s a goo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omewhere in your startup-sequ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Run &lt;&gt;NIL: C:MuiWheel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s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MUI: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s MUI: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dd LIBS: MUI: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s MUI: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dd LOCALE: MUI: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&gt;nil: exec.librar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s MUI: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s HELP:dummy ;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   ; this e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add HELP: MUI: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Run &lt;&gt;NIL: C:MuiWheelPatch ; MUI has got the whe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you should copy the given MuiWheel.mcp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UI:Libs/mui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hat MuiWheelPatch will not work with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imaster.library other than 19. As far as i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eel support will be added in the next MU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you *NEED* a 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*mouse* *driver*, such as New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now ready to run.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MUI:MUI to set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due to the particular n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, even if the new preferenc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the-fly, the "Test" gadget in the MUI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waiting for suggestions...(and postcards too..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an 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- (30.07.1998) +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(07.09.1998) + Added Virtgroup.mu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dded Enable gadget in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Now works also with IBrow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- (10.12.1998) + All the patches are now done 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nd clean way. intuition.libar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more patched nor is requi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patch muimaster.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Changed the pref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- (xx.xx.xxxx) *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- (27.05.2000) +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Added Fre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ummo@ita.flash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reepage.logicom.it/azumm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. F. d'Assisi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21 T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