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text 3.1 (26.7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Olaf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I customclass package especially for displaying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: Mailtext is GiftWare, if you use it regularl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gift of your choice to the *Note author: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ail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is a Custom Class for the Magic User Interface (MUI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Stu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used whenever a MUI program has to displa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.e. eMail 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e-messages", you will often find words enclosed i.e. by '*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 like this: *bold*, _underlined_. By using Mailtext instead of M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ext-Class the text enclosed by these attribute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appropriated textstyl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text* will be printed bold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text/ will be printed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_text_ will b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#text# will be printed in another color, which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MUI-Prefs/Mai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ing of attributecharacters will be disabled if Mai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uuencoded files, signatures, PGP-Signatures, -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's not the only thing Mailtex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highlight quoted textpassages -- with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five levels of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orm Resource Locators (URL) are recognized by Mailte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an action that will be triggered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s an URL, i.e. start an AmigaDOS-Command or an ARexx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the URL to your favorite Web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marks, i.e. '-- ', can be replaced by a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ignature appears more separated from the messag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eatures of Mailtext may be *Note configured: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is copyright (C) 1996-1998 by Olaf P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is distributed as GiftWare, so if you use it regularly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your email and newsmessages in a newsread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, you should consider to send a small donation to th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uthor in order to honor the work that has been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programs nor the source code (or parts of i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r used in commercial programs (including Shareware) unl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with the author, Olaf P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 Warran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given that the program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100% reliable. You are using this material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*cannot* be made responsible for any damage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istributio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freely distributable. It may be transfer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used for distributing free software. This includ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ies, CD-ROMs, FTP servers and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to the fee taken for these media lik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r tapes, CDROMs or for copying. It must only be clea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taken to cover the costs for media and copying -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Limitations to the fee have proved to be senseless i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ee was not lowered but the files we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d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you *must*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lame me for any inconveniences caused by mod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author does not restrict the costs of distribu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ell his opinion about this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software package should be available for everybody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purchased this software the normal way from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on a disk and you have payed more than 5,-DM 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,- for it you have definitely overpayed. You should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er source of Public-Domain softwar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mitations of Usag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ne* of the programs *nor* the source code (or parts of i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ny machine which is used on research,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testing or production of weapons or othe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also includes any machine which is used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for *any* of the above mentione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gifts, bugreports, featurerequest etc. pp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af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lmer 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237 B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@hb2.maus.de (no mail larger than 16 KB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f@gmx.de (send large mail to this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9 421 6918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biba.uni-bremen.de/users/ol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ltex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home.pages.de/~Mailtex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need to use the Mailtex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inimum of Kickstart and Workbench 2.04, Workbench 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inimum of MUI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List.mcc, NListview.mcc and NListviews.mcp by Gilles Ma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awling.mcc by Klaus Melchior for Mailtext.mcp (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p will also work with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ation you should use the supplied installer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up all you need to use the Mailtex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eatures of Mailtext may be configured to fit your ne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section of MUI-Prefs. All elements make use of MUI's Bubbl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just some essential notes can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thing to know when configuring Mailtext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with "introducing char" and "terminating char", so plea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example (let + be one of the attribu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 '/', '_' or '#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ex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+- the terminat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the introducing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s mind, it should be pretty easy to configure Mail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distance configures Mailtext's recognition of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ith multiple quotelevels it's a little more trick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&gt; ABC&gt;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quote distance &lt;= 3 the text will not be highlight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quote character is the fourth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quote distance of 4 the whole text will be high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1 color, level 2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quote distance &gt;= 5, also the second quoteleve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as the second quotechar is the fifth charat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complicated? I don't hope so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L action is a normal AmigaDOS command as i.e.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ndow. So you have to use 'rx' to start A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`%s' in the URL action command will be replaced by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ext recognizes the following URLs (described in RFC 173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ile://' - Host-specific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tp://' -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opher://' - The Gop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ttp://' - Hypertext Transfer Protocol (World 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ilto:' -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ews:' -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ntp://' - USENET news using NNT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ospero://' - Prospero Direct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elnet://' - Reference to interacti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ais://' - Wide Area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cannot configure an action string for each URL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a "wrapper" 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uestion': In MUI-Prefs/Mailtext I have selected "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" on the `Misc.' page but it doesn't seem to work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nswer': Most likely the signature separators '-- ', '--' or '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your disable pattern (see `Patterns' page).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ttern and everything will work fine. In pre 3.0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the signature separators '-- ' and '---' we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tter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* *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uestion': Multiple attributes, i.e. _*/This/*_,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nswer': I guess you have (again) been using a pre 3.0 Mai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 You should add the characters *_#/ to the whitespac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-chars and remove them from the nonintroducing-ch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rs' page in MUI-Prefs/Mail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* *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uestion': When the mousepointer is above the Mailtext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pplication's menus via keyboard shortcuts. I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utside the Mailtext's area.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nswer': This is a MUI problem/feature. If an object has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mousepointer is above that object, the application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essed via shortcuts. Perhaps a future MUI will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 3.8 -- the current version while writing this -- still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That's the reason, why Mailtext's contextmenu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MUI-Prefs/Mailtext on the `Misc.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sider using Mailtext in one of your own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*Note copyright: Copyrigh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ally welcome to use Mailtext in your own projec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headerfiles for C, Oberon and Modula-2 are *only*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as I would like to know which applications are using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questing the developer package, have a look at *Note Auth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ublic applications are currently using Mail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tuiNews v1.4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tthias Scheler and Markus Stipp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sreader for the Universal Message System (UMS)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minet in comm/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odNews v1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ean-Marc Xiume' and Jerome Fleury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sreader for the Universal Message System (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News is based upon the IntuiNews v1.4 sources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t in comm/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UIReaderX v0.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bin Vermaat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line message reader/writer for Xenolink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ReaderX is a GUI to Xenolink's message base and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grams like Spot and Foozle. Available from Ami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/x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-to-date list can be found on the Mailtext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pages.de/~Mailtex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see your application in this list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Note author: Author, Olaf Peters, and tell him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efan Stun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wonderful environment called "Magic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Note MUI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illes Mass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List.mcc, NListview.mcc and NListviews.mcp, as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o many new Mailtext features in v3.0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ai Hofma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reat MCC-Install installer script and MCCLi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tthias Sche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ugreports and for immediately using Mail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News, a great newsreader for the Universal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laus 'kmel' Melchi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awling.mcc and the help with MUI custom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ndreas Ba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pirations and bug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ank Duer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beron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le Fri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nish catalog translation for Mailtext v1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veryone involved in the Mailtext transla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iltext v1.0 translato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Eriksson (swedish), Paolo Menichetti (italian), P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Stokke (norweg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TO translato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Widerstr�m (swedish), Francis Labrie (fren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erico Borges (portuguese), Lars Svoldgaard (dan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jubomir Jankovic (serbian), Marcin Orlowski (polish), M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kanen (finnish), Oleg Sergeev (russian), Pascal Eefti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utch), Samuel Aguilera (spanish), Simone Polacci (it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t Sindlar (cz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TO proofrea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andre Gabriel (portuguese), Carsten Stach (german), C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gnamiglio (italian), Fredrik Rambris (swedish), J�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ury (french), Leon Woestenberg (dutch), Martin Cl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nish), Mika Lundell (finnish) and Radim Demel (cz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TO project coordin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a Lu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l currently registered Mailtext-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o Schulz, David Rydh, Jason Weber, Jerome Fleury, 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vessen, Klaus Melchior, Magnus Heino, Marcel Beck,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hler, Michael Leun, Petter E. Stokke, Robin Vermaat, Tho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meier, Timo Jakob, Troels Walsted Hansen for thei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l the Mailtext betate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1.0 (5.6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0.196, Mailtext.mcp v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2.0 (2.1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7.41, Mailtext.mcp v17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rted Mailtext from Modula-2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iltext now completely complies with the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I Cust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needs MUI 3.6, support for older MUI ver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classes are app. 5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iled with SAS/C 6.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I did *not* change. No need to request a new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2.1 (10.1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7.58, Mailtext.mcp v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ttribute parsing has been disabled (b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pattern), no text was copied at al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lost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using MCC-Install 4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ed with SAS/C 6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lish catalog, thanks to Marcin Orl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2.2 (19.11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7.71, Mailtext.mcp v17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ould handle i.e. Unix paths (i.e. /home/users/olf/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 little smarter now. With previous vers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would have been printed in italics, now n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itched from mccheader.c to MCCLib.c (thanks to Kai Ho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for MC68020 (and above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some bugs in Mailtext.mcp that could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3.0 (4.3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8.12, Mailtext.mcp v1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ltext is now derived from NList.mcc, so i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me neat features of NList, making the new featur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Thanks to Gilles Masson for the NLis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is now possible to mark text with the mous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(NList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mailtext object can now have a context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py selected tex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 the raw text instead of th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witch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s can now be configured for up to 5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text and also for the '#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attributes (like i.e. _*/Text/*_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now. Therefore, you have to add the characters *_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hitespace- and terminating-chars and remov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nintroducing-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RLs may be highlighted. It is also possible to config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-- i.e. start a webbrowser -- that will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URL in the text is doubleclicked. Mailtex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RL types specified in RFC 1738 "Unifor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ors",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gnature marks ('--', '-- ' and '---') will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wrapping for long lines can optionally be switched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ailtext object is contained in an NListvie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scrollbar will be display instead. With M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view this is of cours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'-- ' and '--- ' from the default disabl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will see i.e. URLs in signatures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epa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tate of the checkmarks in the .mcp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I changes (refer to Auto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behaviour of MUIA_Mailtext_IncPercen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MUIA_Mailtext_ActionURL         [..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MUIA_Mailtext_DisplayRaw        [.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MUIA_Mailtext_ForbidContextMenu [I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MUIA_Mailtext_Wordwrap          [.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ext v3.1 (26.7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ext.mcc v19.8, Mailtext.mcp v1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lto:-URLs are no longer triggered as URLs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-addresses (without the mailto: par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upport for THOR tags &lt;sb&gt; and &lt;tsb&gt; (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ally centered text). They will only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s starting with "actions" - i.e. &lt;grin&gt; -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be considered as quote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nes considered as signature separators (i.e. '- '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figured via an AmigaDOS-pattern on the Patterns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is now possible to set the Font for the Mail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Misc page in prefs). This only works with NList 0.7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ntext menu's wordwrap checkmark state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wro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a workaround for an old (fixed) NList b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round caused a little incompatibility with recent 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and also with Mailtext usage in virtu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MUI v20 (or higher) is detected, each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.mcp now has an own contextmenu (like all the M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do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I: implemented MUIA_Mailtext_ActionEMail. Thi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iggered whenever the user doubleclick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You can use this to automatically open a "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" dialog. See also show_mailtext.c in the develop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 "Programming Guidelines" section to the auto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changes to show_mai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using MCCLib 12.4 by Kai Hof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mpiled with SAS/C 6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eatures are still on my ToDo list for Mail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's no guarantee that they'll ever be implement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ay to influence me &lt;hint&gt; *Note Giftware: Copyright &lt;h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 text containing uuencoded data by a configurab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decod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gnize doubleclicks on e-mail addresses (without mailto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an action just like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see some more features in Mailtext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I - MagicUs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-98 by 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 is a system to generate and maintain 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id  of  a  preferences program, the user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customize the outfit according to his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 is distributed as shareware.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ots of examples and more information ab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for a  file  called  "muiXXusr.lha"  (XX mean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) on your local bulletin boards or on public domai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gister directly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 30.-  or  US$ 20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uard-Spranger-Stra�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935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:                            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gaDOS command:                     URL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xx:                                URL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              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reports:                         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:                                   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, Introducing:                    Char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, Terminating:                    Char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 page:                         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, AmigaDOS:                    URL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, URL action:                  URL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xt menu:       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velopers:                          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ance, Quote:                      Distanc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ances page:                     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:                              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Q:                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:                           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:                              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odNews:                          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:                            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ing Char:                     Char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uiNews:                         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UserInterface:                   M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:                               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-2:                            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pointer:       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I:                                  M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IReaderX:                        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ttributes: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eron:                              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distance:                       Distanc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levels:                          Distanc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:                      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:                   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s:                          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ting Char:                     Char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:                            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L action command:                   URL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Ls page:                          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1.0:                                 Mailtext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2.0:                                 Mailtext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2.1:                                 Mailtext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2.2:                                 Mailtext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3.0:                                 Mailtext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3.1:                                 Mailtext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ld Wide Web:                       URL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ldWideWeb:                       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W:                                  URL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W:                                 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