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text 2.2 (19.11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 Olaf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classe MUI specializzata nella visualizzazione di "messaggi elettronic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A*: Mailtext � giftware, se lo si usa regolarmente si deve mand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o a scelta all'au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a � Mail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� una classe per la "Magic User Interface" (MUI) di Stefan Stu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� intesa come sostitutiva della classe MUI "Floattext-Class", quand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zano "messaggi elettronici" (eMail, 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 E-Mail, spesso si incontrano parole racchiuse tra caratteri speciali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 esempio '*'o '_', cos�: *grassetto*, _sottolineato_. Usando Mailtext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"Floattext-Class" il testo compreso tra questi caratteri speciali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ato nello stile apposito, co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testo* sar� stampato in grass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testo/ sar� stampato in cors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_testo_ sar� sottoline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testo# sar� stampato in un colore dif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laborazione dei caratteri di attributo sar� disabilitata se Mai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onoscer� un file "uuencoded", firme, firme criptate (PGP), -Key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puo anche evidenziare le varie parti quotate di un messaggio,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ente esempio la linea che inizia con '&gt;' sar� mostrata in un diff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Questa parte � quo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� testo nor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te funzionalit� di Mailtext possono essere configurate per venire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differenti esig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dere la parte relativa alla *configurazione* per ogni dettag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� un  copyright (C) 1996 di Olaf P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' permessa la distribuzione di questo archivio a patto che in esso vi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a,in tutte le copie, la nota di copyright e questa dichia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� distribuito come giftware, se viene usato regolarmente per l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o messaggi usenet con un programma che fa uso di Mailtext, � do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ale spedire un regalo a scelta all'autore per premiare l'impegno 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l'eseguire ques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suna parte del programma o del sorgente (o parte di esso)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a o usata in programmi commerciali (incluso lo shareware) fino a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 sia un accordo scritto con l'autore, Olaf P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imitazione di responsabilit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suna garanzia � data del programma descritto in questo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usa questo materiale a proprio risc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utore *non* � responsabile di qualsiasi danno causato dall'us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istribuzion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archivio � liberamente distribuibile. Esso pu� essere inseri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siasi mezzo usato per la distribuzione di software di pubblico dominio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di incluse distribuzioni di pubblico dominio quali: CD-ROMs, server FT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'� limite al prezzo di vendita richiesto per i differenti support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i, streamer tape, CDROM o solamente per la copia. Ma deve essere chi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il prezzo dovuto � solo per coprire i costi del supporto e dell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n per 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re il prezzo, � stato provato in passato, � inutile perch� il prezz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uiva ma i files erano cancellati dai supporti origin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i vuole distribuire questo programma *si* *deve* usare l'archivi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utore non si ritiene responsabile per ogni inconveniente causato da modi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'archivio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uardo il fatto che l'autore non imponga limiti ai costi di distribuzione, 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sua opin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esto programma dovrebbe essere disponibile per og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amente gratis, dove �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 ci si � procurato questo archivio tramite i normali ca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zione di pubblico dominio su disco e si � pagato pi� di 5,-D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$5,-. Lo si � pagato troppo, ed egli consiglia di cercare un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e di software pi� a buon mercato, il pi� presto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imitazioni d'uso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essuna* parte di questo programma *e del* sorgente (o parte di esso)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usata su macchine utilizzate per la ricerca, divulg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ruzione, sperimentazione di armi o di altre applicazioni militari.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che le macchine usate per l'addestramento di personale per *ognu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precedenti sco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re regali, bugreports, richieste di opzioni ecc. qu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sta ordin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af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lmer 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237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@hb2.maus.de (messaggi non pi� lunghi di 16 KB, graz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f@informatik.uni-bremen.de (mandate pure grandi pacchi a questo indirizz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9 421 6918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ldWide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informatik.uni-bremen.de/~o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biba.uni-bremen.de/users/ol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a � necessario per usare Mail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ickstart e Workbench 2.04 o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I 3.6 o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awling.mcc di Klaus Melchior per Mailtext.mcp (ques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zionale, Mailtext.mcp funziona anche sen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'installazione si deve usare lo script installer fornito che setter�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� di cui si ha bisogno per usare Mai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te caratteristiche di Mailtext possono essere configurate per ve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tro alle esigenze di utilizzo usando il modulo delle preferenze di M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.mcp, fornito nell'archi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modulo fa uso dei fumetti di aiuto di MUI, quindi non c'� bisog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garne il suo utlizzo, ma solo una precis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cosa importante da sapere quando si configura Mailtext � il sign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"carattere iniziale" e "carattere di coda", � pi� chiaro se si prende vis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ente esempio (si immagini il + come un carattere di attributo come: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/','_' o '#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est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 carattere di 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caratter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questo in mente, � molto pi� semplice configurare Mai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ilupp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i vuole utilizzare Mailtext in un programma, prima bisogna dare uno sguar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olo "Copy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� sempre i benvenuti se si vuole usare Mailtext nei propri programm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 headerfile per il C, Oberon e Modula-2 sono *solo* disponibil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iesta, ed io desidero sapere in quale applicazione verr� usata la cl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richiedere l'archivio per sviluppatori si veda il capitolo "Autore" per sa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contattar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utore desidera ringraziare le seguenti pers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efan Stunt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il meraviglioso ambiente di sviluppo chiamato "Magic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Kai Hofman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l grande MCC-Install, lo script di installazione e MCCLi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tthias Sche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 bugreports e per l'uso immediato di Mailtext in IntuiNews, un grande 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notizie per "Universal Message System" (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Klaus 'kmel' Melchi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'aiuto con le MUI customclasses e Crawling.m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reas Bau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'ispirazione e la caccia agli error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rank Duer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'interfaccia Ob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le Fri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a traduzione in danese e per i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eter Eriksson, Francis Labrie, Marcin Orlowski, Paolo Menich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e Polacci, Ciro Scognamiglio e Petter E. Stokk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a traduzione in svedese, francese, polacco, italiano e norveg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utti gli sviluppatori registrati di Mailtext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ualmente: Bodo Schulz, Jason Weber, Jerome Fleury, Johnny Tev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us Heino, Marcel Beck, Mathias Mischler, Michael Leun, P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tokke, Robin Vermaat, Timo Jakob, Troels Walsted Hansen, per i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se in ques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utti i betatester di Mail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CC Mailtext v2.2 (19.11.96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ext.mcc v17.71, Mailtext.mcp v17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u� maneggiare Unix paths (es. /home/users/olf/) n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odo un po' pi� intelligente ora. Con la versione preced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esempio veniva stampato in corsivo, ora nessun at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e impos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cambio tra mccheader.c e MCCLib.c (grazie a Kai Ho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 bel lavor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ersione per MC68020 (e superiori) incl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rretti alcuni errori in Mailtext.mcp che avveniva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zioni di poc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CC Mailtext v2.1 (10.11.96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ext.mcc v17.58, Mailtext.mcp v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quando l'esame degli attributi � stato disabilitato (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pattern di disabilitazione era attiva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sun testo veniva copiato, si perdevano le fi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ra si usa MCC-Install 4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ilato con SAS/C 6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talogo polacco, grazie a Marcin Orl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CC Mailtext v2.0 (2.11.96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ext.mcc v17.41, Mailtext.mcp v17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iltext esportato dal Modula-2 a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ltext ora segue completamente le direttive delle MUI Cust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a necessita di MUI 3.6, il supporto per le versioni vecchi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I � stato pe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 classe � il 50% pi� pic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ilata con il SAS/C 6.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'API *non* � cambiata. Non c'� bisogno, quindi, di richied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ro archivio per sviluppat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CC Mailtext v1.0 (05.06.96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ext.mcc v10.196, Mailtext.mcp v1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ima versione pubb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ualmente non ci sono opzioni da aggiungere in Mail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 prego di contattarmi se avete qualche idea da propor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a applicazion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I - MagicUs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-96 di 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 � un sistema per generare e mantenere una interfaccia graf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l'aiuto di un programma di preferenze, l'utente ha la facol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zzarsi l'interfaccia secondo i propri bisog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 � distribuito come shareware. Per ottenere l'intero pacchetto, conte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empi e pi� dettagliate informazioni circa la registrazione, Si pu� tro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ile chiamato "muiXXusr.lha" (XX sta ad indicare il numero di rev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a BBS o su dischi di pubblico domin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si vule registrarsi direttamente, si pu� sped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 30.-  o  US$ 20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uard-Spranger-Stra�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935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e per argo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utore                        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ugreports                    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nfigurazione                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pyright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onologia delle revisioni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-Mail                        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uturo                        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istory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dirizzo                     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stallazione                  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gicUserInterface             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I                            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verview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osta                         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ichieste di sistema           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ingraziamenti                 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viluppatori                   Svilupp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orldWideWeb                  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WW                            Aut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