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stview.mcc/NListview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view.mcc/MUIA_NListview_Horiz_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view.mcc/MUIA_NListview_HSB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view.mcc/MUIA_NListview_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view.mcc/MUIA_NListview_Vert_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view.mcc/MUIA_NListview_VSB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view.mcc/NListview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CC public custom class give scrolle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 public custom class to make NList/NLis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near the same way as List/Lis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hings that were handled by Listview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by NList, so NListview is quite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it's very easier to use NList with NLis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use NList without NListview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get attached scrollers (or want to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scrollers to NList - see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Listview class can't use List as child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List, NFloattext, or a NList subcl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List class will not work with List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om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view.mcc/MUIA_NListview_Horiz_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Horiz_ScrollBar -- [ISG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Always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Auto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FullAuto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None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Default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On          0x0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Off         0x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you can tell if you want the scrollbar to b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, never, automatic (not at start and appear forev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) or full automatic (appear and disappear 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is interesting if you want only one scrollbar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want to attach your own one only for one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uto and FullAuto modes, scrollbars will not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raw of the window. If you want it to appea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opened, you can set after creation time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init) MUIA_NListview_Horiz_Scro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(MUIV_NListview_HSB_XXX|MUIV_NListview_HSB_On) where 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ault, FullAu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HSB_On, MUIV_NListview_HSB_Off ar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 object to make scrollbars appear/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et by prefs. When prefs have not be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UIV_NListview_HSB_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Vert_Scroll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view.mcc/MUIA_NListview_HSB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HSB_Height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eight of the horizontal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 when no horizontal scrollbar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VSB_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view.mcc/MUIA_NListview_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NList -- [I.G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view.mui/MUIA_Listview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NListview needs a NList (or subclass) object as ch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one, NListview will create a NList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ild, giving it the same taglist as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only case where NList tags given to NListvie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very other child, it will get dispos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arent object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.m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view.mcc/MUIA_NListview_Vert_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Vert_ScrollBar -- [ISG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Always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Auto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FullAuto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None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Default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Left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On          0x00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view_VSB_Off         0x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MUIA_NListview_Horiz_ScrollBar but for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et by prefs. When prefs have not be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UIV_NListview_VSB_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Horiz_Scroll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view.mcc/MUIA_NListview_VSB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VSB_Width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width of the vertical 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 when no vertical scrollbar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view_HSB_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