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NList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ActiveObject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Adjus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Adjus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AutoCopyT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Auto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Butt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Click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Compare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CompareH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Construc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ConstructH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CopyColumnToCli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CopyColumnToClipH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CopyEntryToCli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CopyEntryToClipH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efaultObjectOn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efClick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estruc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estructH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ispla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isplayH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isplay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ragCo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ragS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ragSort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ra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ro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Dro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Entr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EntryValue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Forc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Horiz_Delta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Horiz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Horiz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Horiz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IgnoreSpecia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Inser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Keep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KeyUp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KeyDown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KeyLef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KeyRigh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Mak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MinColS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Min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Multi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MultiClick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Mult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MultiTes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PoolPudd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PoolThres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Priva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Prop_Delta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Prop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Prop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Prop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Selec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ShowDrop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Skip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Sor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Sort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Sourc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Sourc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Tit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TitleCli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Titl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Title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Title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Typ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XXX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A_NList_XXX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Co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ColT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Column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ContextMenu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Cop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CopyT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Creat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Delet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Do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Dro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DropEntryDraw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Dro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Ge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GetEnt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GetSelec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Insert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InsertSingle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Insert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Next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Prev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Redraw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Replace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Selec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Se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SetColum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S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So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Tes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.mcc/MUIM_NList_Us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NList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2001-2018 NList Open Sourc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CC public custom class is very similar to the MUI'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ndles directly most attributes which are handled by Lis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iginal couple List/Lis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Listview exist anyway to provide a complete obj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s, so you should use it as child of NListview. Any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NList without NListview if you don't want any buil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List class will not work with Listview with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, and NListview class can't use List as chil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List or a NList sub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M_NList_TestPos and MUIM_List_TestPos ar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use a different struct to stor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M_List_TestPos works like with a Lis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void as possible to do many things in MUIM_Sh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M_Hide methods because when an objec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tual group, your object will recei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ne of its mov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ags with NList special valu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Background   has the same meaning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IA_NList_List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only at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Font         is settable only at i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IV_NList_Font, MUIV_NList_Font_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MUIV_NList_Font_Fixed ar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 usable for it (settable in pref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standard values are us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Frame        you can override the default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classe by setting it, bu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overrided again by defaults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(obj,MUIA_NList_Input,bool) is made af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MUIA_NList_Input is TRU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is MUIV_Frame_InputList,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's MUIV_Frame_Rea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Contex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ContextMenu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ContextMenu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MUIM_NList_ContextMenu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dget was originally written in 1996 by Gilles Masson. In 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released under the LGPL license and is now maintai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Open Sourc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leased and distributed under the terms of the GNU Les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ublic License (LGPL) and availabl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visit http://www.sf.net/projects/nlist-classes/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latest version and information regarding 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ctive -- [IS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Active_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Active_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Active_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Active_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Active_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Active_Page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Active_Page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Entries, MUIA_NList_First, MUIA_NList_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ActiveObjectOn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ctiveObjectOnClick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TRUE, the NList object will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Window_ActiveObject of its wind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it. In addition, the active selected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witch an inactive color (e.g. grey)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 object isn't currently active.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active it will then also receive al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faultObjectOn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ep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ake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Adjust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djustHeight -- [I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Adjus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just the nlist height if the nlist object is in a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or if MUIA_NList_SourceInsert, MUIA_NList_Source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urceArray or MUIA_List_SourceArray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bject is in a virtual group, a re-layout of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orced when the entries number of the NList object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ll entries should always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List_AdjustHeight, MUIA_NList_Adjust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Adjus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djustWidth -- [I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Adjust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just the nlist width if the nlist object is in a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or if MUIA_NList_SourceInsert, MUIA_NList_Source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urceArray or MUIA_List_SourceArray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List_AdjustWidth, MUIA_NList_Adjust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Auto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utoClip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TRUE and the NList object is in read-only (NoInput)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select char-wide rather than by line, the selected cont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copied to the clipboard as soon as it is select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due to historical reasons this feature i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er default. However, due to violating the Amiga style guides,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ised applications are adviced to disable auto clipp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performing the copy operation should be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ype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utoCopyToC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ColumnToClip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EntryToClip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pyToCl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AutoCopyTo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utoCopyToClip -- [IS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TRUE you can copy the selected are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0 with Amiga-C and Amiga-X (Amiga-X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en that sometimes Amiga-C is a shortcut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ks with both Right-Amiga and Left-Amiga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utoCopyToClip == TRUE also requires that the NList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ither the window's active object (see MUIA_Window_ActiveObject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ached list object is window's default object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Window_DefaultObject). Otherwise nothing will ever be cop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utoC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ColumnToClip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EntryToClip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pyToCl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Auto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utoVisible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Auto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ng this to TRUE, the NList object will automatic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jump to show the activ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List_AutoVisible, MUIA_NList_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Button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ButtonClick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notify on it each tim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s one of the buttons made by ESC O[...@&lt;n&gt;] or ESC o[...@&lt;n&gt;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value is the &lt;n&gt; of the clicked image/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UIA_NList_DisplayHook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that value later, it will still be &lt;n&gt; of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/object clicked that you'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, MUIA_NList_DoubleClick, MUIA_NList_MultiCl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EntryClick, MUIA_NList_TitleCl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Click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lickColumn -- [..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view.mui/MUIA_Listview_Click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Listview_ClickColumn, MUIA_NList_DefClick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lumns -- [ISGN], BYT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tag you can set/get the visible order of columns (as if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). It work for all columns in one time (use MUIM_NList_SetColumn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xchange 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is a pointer on an BYTE array, each byte is for a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visible order) and have the value of the display hook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to be display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must be ended with a -1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array is always the same :  it's its contents whi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your own array or modify the returned one and set it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ture it will be possible to have &lt;-1 values for hidden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's not yet implemented but you should skip thos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etColumnCol, MUIM_NList_ColToColumn, MUIM_NList_ColumnToC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Compare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mpareHook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Compare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nstructHook, MUIA_NList_Destruct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CompareH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mpareHook2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A_NList_CompareHook but A2 will be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1 a NList_CompareMessage stru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List-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mpare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Construc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nstructHook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Construct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o finish lines entries on a \0 , \n and \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will not display anything which com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\n , \r or \0, so finish lines entries on a \0, \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\n if you dont want to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ConstructHook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builtin hook that copy a string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 original string can be trash af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t MUIV_NList_DestructHook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if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structHook, MUIA_NList_Display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ConstructH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nstructHook2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A_NList_ConstructHook but A2 will be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1 a NList_ConstructMessage stru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nstruct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CopyColumnToClip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ColumnToClipHook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ook will be called while a MUIM_NList_CopyToC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lumn string. You'll certainly get i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given by your own MUIA_NList_DisplayHook/2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t use the same buffer for bot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the entry num in -1 element of the given arr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1 and 2 are the positions of the firs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and the last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turn the pointer of the string to cop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 in element 0, a the string length in eleme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in hook skip all ESC chars plus their next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[...] for ESC-P, ESC-I, ESC-O and ESC-o), and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pyToClip, MUIA_NList_CopyEntryToClipH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CopyColumnToClipH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ColumnToClipHook2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A_NList_CopyColumnToClipHook but A2 will be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1 a NList_CopyColumnToClipMessage stru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ColumnToClip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CopyEntryToClip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EntryToClipHook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 near like MUIA_NList_DisplayHook, exec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not called when the NList objec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s lines but when it want to copy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ipboard (or other). See MUIM_NList_CopyTo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turn only one string pointer (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for copy), as element 0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1 element is the entry number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give a entry pointer to NList_CopyToClip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t'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1,2,3 and 4 of the given array are first column/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column/pos which ar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5 and 6 are 2, 1 or 0 when the 1th and 3rd po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preparse string, the special entry prepars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e normal string for that entry/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lumn, -1 is the first and -2 the last, else it's its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displayed columns and not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array return by DisplayHook. Anyway, pos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from strings returned by Display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, -1 is left of column and -2 its end. The last po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MUIA_NList_CopyColumnToClipHook unless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be copied what is see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pyToClip, MUIA_NList_CopyColumnToClipH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CopyEntryToClipH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EntryToClipHook2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A_NList_CopyEntryToClipHook but A2 will be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1 a NList_CopyEntryToClipMessage stru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EntryToClip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efaultObjectOn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faultObjectOnClick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TRUE, the NList object will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Window_DefaultObject of its wind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it, so the user will be able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with keys. The MUIA_Window_Active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t to None, unless the curren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the NList one itself or if it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ep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meaning if you us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ObjectOnClick and MUIA_NList_Make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UIA_NList_Make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epActive,MUIA_NList_Make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efClick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fClickColumn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view.mui/MUIA_Listview_DefClick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Listview_DefClickColumn, MUIA_NList_Click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estruc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structHook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Destruct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DestructHook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builtin hook that free the strin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allocated and cop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IV_NList_ConstructHook_String builtin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nstructHook, MUIA_NList_Display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estructH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structHook2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A_NList_DestructHook but A2 will be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1 a NList_DestructMessage stru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struct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isplay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Display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modify the buffers you return in the hook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than in the hook when called by N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do so you MUST set MUIA_NList_DisplayRe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eturn the same thing if its calle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th the same inpu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ok will be called with a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o be displayed in A1 and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array containing as many entri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st may have cols in A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ll this array with the str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is DISPLAY_ARRAY_MAX*2 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PLAY_ARRAY_MAX+col element you can 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se string for the corresponding col el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 you'll be able to avoid copying the st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ffer to add something in the beginning of the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hook also gets the position of the curren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dditional parameter. It is stored in the long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he col array (don't forget it's a LO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ting that LONG value to -2 is another way to tell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t consider the return string pointeur as valid nex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want to use it, and he will recall the h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ook function will be called to get the title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NULL in A1, and -1 as position of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ok function will be called each time a line (or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) need to be drawn (and when NList need to compute len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cont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escape sequence known by the parsing of NList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you use C, ESC b can be written "\033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Tabulation. Go to the next tab boundary of the 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positions are separated by 8 spaces by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      Disable text engine, following char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further par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u       Set the soft style to un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       Set the soft style to b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i       Set the soft style to ital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n       Set the soft style back to norm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&lt;n&gt;     Use pen number n (2..9) as front pen. n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fo pen as specified in "intuition/screens.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       Center current line. only valid at the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r       Right justify current line. only valid at the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l       Left justify current line. only valid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nes are new or modifi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j       Justify left and right current line. only at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I[&lt;s&gt;]  Draw MUI image with specification &lt;s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Image.mui/MUIA_Image_Spec for image spec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O[&lt;p&gt;]                     (ESC O[&lt;s&gt;|&lt;width&gt;|&lt;height&gt;,&lt;minwidth&gt;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 the MUIM_NList_CreateImage at adress &lt;p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&lt;p&gt; should be an 8 hex digits numb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o[&lt;n&gt;]                     (ESC o[&lt;s&gt;|&lt;width&gt;|&lt;height&gt;,&lt;minwidth&gt;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 the MUIM_NList_UseImage number &lt;n&gt;. If the &lt;n&gt; Use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exist or has been set to NULL, no image is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P[]     Use default front 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P[&lt;n&gt;]  Use pen number &lt;n&gt;. (it's a direct pen number,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MUI_ObtainPen and MUI_ReleasePen for it yoursel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to do it is in Setup() and Cleanup() of a subcla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       Draw horizontal line on top of the entry for the 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       Draw horizontal line centered in the entry for the 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       Draw horizontal line on bottom of the entry for the 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E       Draw horizontal line centered in the entry for the c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only on the left and right of the lin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 , ESC t[&lt;n&gt;] , ESC t[M&lt;n&gt;] , ESC t[I&lt;n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the ESC C and ESC E horizontal line become thick and f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ome color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MPEN_F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&lt;n&gt;]  means than &lt;n&gt; is a direct pen color, like for ESC P[&lt;n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&lt;n&gt;] means that &lt;n&gt; is MUI pen color number (MPEN_xxx ie 0..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&lt;n&gt;] means that &lt;n&gt; is Intuition dri pen number 0..11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intuition/screens.h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[N], ESC t[N&lt;n&gt;], ESC t[NM&lt;n&gt;], ESC t[NI&lt;n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the ESC T, ESC C,ESC B, ESC E become a single black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 black when using a &lt;n&gt;, M&lt;n&gt; or I&lt;n&gt; pen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N' is for Not thick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SC O[] and ESC o[], you can add [...@&lt;n&gt;] which will make the image/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a relverify button. When this "button" is released NList will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ButtonClick with the value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SC I[], ESC O[] and ESC o[], you can add [...|&lt;width&gt;]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|&lt;width&gt;|&lt;height&gt;] or [...|&lt;width&gt;|&lt;height&gt;,&lt;minwidth&gt;]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,&lt;minwidth&gt;] wher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idth&gt; will be the width in pixels of the image/obj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means default image width unless &lt;minwidth&gt; is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means default image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eight&gt; will be the height in pixels of the image/obj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means default image height (entry height is max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means entry h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inwidth&gt; will be the min width in pixels before the next char/string/im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resent, default height become entry heigh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become minwidth (if minwdith is bigger than imag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), unless you set &lt;width&gt; and/or &lt;heigh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inwidth&gt; &lt;width&gt; and &lt;height&gt; must be a decimal number (%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Format, MUIA_Text_Contents, MUIA_List_DisplayH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Re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isplayH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2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A_NList_DisplayHook but A2 will be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1 a NList_DisplayMessage stru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isplay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Recall -- [.S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some unusual reason you modify one of the buff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Hook function usually return anywhere els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playHook function when called by the NList o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t it to TRUE, so the object will kn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oubleClick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notify on it each time the use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s on an entry in the list, or o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is the entry number, which will be -1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notify on it too when you press the 'return'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List object is active or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() it, you'll get the last click posi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-2 if it was on nothing (ie not entry or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iple clicks and more, use MUIA_NList_Multi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for the title when MUIA_NList_TitleClic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Click, MUIA_NList_TitleCl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EntryClick, MUIM_NList_TestP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ragCol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ragColOnly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a col number (displayhook col number, not the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, only the text of that col for the selected ent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gged instead of the visible part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to -1 to come back to standard/default mode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it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rag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ragSortable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Drag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Type will be MUIV_NList_DragType_Default unless you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need for you to set MUIA_Dropable or MUIA_Dragg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ragSort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ragSortInsert -- [..GN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MUIA_NList_InsertPosition but the notify is made on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IA_NList_DragSortable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ra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ragType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DragType_None        no d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DragType_Default     as set in pre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DragType_Immediate   drag on borders and with qualifi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mediate drag if non-multiselec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DragType_Borders     drag on borders and with qualif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DragType_Qualifier   drag only using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view.mui/MUIA_Listview_Drag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user to be able to drag item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st, you must set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MUIA_Draggable with NList or NList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rop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ropMark -- [..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Drop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uccessfull drop operation, this attribute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where we should insert the new entry(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ropType, MUIM_NList_DropType, MUIM_NList_DropDra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Dro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ropType -- [..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A_NList_DropMark but will re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opMark type instead of the DropMark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uccessfull drop operation, this attribute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dropmark which wher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ropMark, MUIM_NList_DropType, MUIM_NList_DropDra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Entries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First, MUIA_NList_Visible, MUIA_NList_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Entry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EntryClick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notify on it each time the user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entry in the list (on the titl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Click for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is the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notify on it too when you press the 'return'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List object is active or default, but only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notify asked on MUIA_NList_Double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() it, you'll get the last click posi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-1 when on title and -2 if it was o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Click, MUIA_NList_TitleCl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oubleClick, MUIM_NList_TestP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EntryValue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EntryValueDependent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isplay hook return different string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num value change for a identical entry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should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Ex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Exports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he NList object what parts of it's state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aved in MUIM_Export method (which is cal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Application_Save method if the object has a Object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ports_Active       save active entr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ports_Selected     save selected entries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ports_First        save first visible entr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ports_ColWidth     save widths of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ports_ColOrder     save order of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ports_Cols         save all about columns (width and order actu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ports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ports_Selected can make a very long export (so a bi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g file) if the list has many selected entries. It take one long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 4 bytes) for each selected ent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and First are always exported by the MUIM_Export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MUIV_NList_Exports_Active and MUIV_NList_Exports_First se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IV_NList_Exports_Active | MUIV_NList_Exports_First | MUIV_NList_Exports_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Im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First -- [IS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First_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First_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First_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First_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First_Page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First_Page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umber of the first visibl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it to change the first entry you want to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Visible, MUIA_NList_Entries, MUIA_NList_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Forc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ForcePen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ForcePen_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ForcePen_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ForcePen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ForcePen mode, when on it force the 'selected pen'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 selected area. Else the color is forced onl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area and can be changed by text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et by the user in the pref .mcp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in will give its cur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Format -- [ISG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 is able to handle multi column lists.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columns should be displayed and how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formatted, you specify a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at string must contain one entry for each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e. Entries are seperated by comma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s parsed via dos.library/Read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for a single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=D/N,PREPARSE=P/K,COL=C/N,BAR/S,TBAR/S,NOBAR=NB/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BAR=SBAR/S,NOTITLEBUTTON=NOTB/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=W/N,MINWIDTH=MIW/N,MAXWIDTH=MAW/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WIDTH=CW/N,MINCOLWIDTH=MICW/N,MAXCOLWIDTH=MACW/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WIDTH=PW/N,MINPIXWIDTH=MIPW/N,MAXPIXWIDTH=MAPW/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COLSUBST=PCS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nes are like (or nearly) MUIA_List_Format o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n pixel between this column and the n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displayed column ignores this set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eparse string fo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adjusts the col number of the curren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current column number (0,1,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't use identical COL values for 2 or mor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raw a vertical bar between this and the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eight of the column. As for MUI'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percentage of the list width for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percentage of the list width for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raw a vertical bar between this and the next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only in the title (ignored if BAR is se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EFAUL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draw a vertical bar between this and the next colum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e vertical bar a simple bl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TLE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event the title of the column to act as a relver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when you set MUIA_NList_TitleClick (or make a no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number of chars for the curren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get as PIXWIDTH with number*font_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y more than number chars will f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if you use proportional font, anywa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ure than number non italic chars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COL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number of chars for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OL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chars for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number of chars for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PIX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number of chars for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IX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chars for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COLSUB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artial column feature is turned on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(in his configuration)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r has specified this option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, then a "..." text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position if not all text fits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rather than showing a dotted vertical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column. Possible valu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disables this feature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"..." on the left side and stri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"..." at the center of th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text on both sid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"..." on the right side and stri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will have as many columns in your li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in the format string (i.e.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 + 1). Empty entries, e.g. with a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of ",,,," are perfectly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PIXWIDTH, MAXPIXWIDTH, MINCOLWIDTH, MAXCOL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WIDTH and MAXWIDTH will not be used if PIX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LWIDT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of PIXWIDTH, COLWIDTH and WEIGH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the first find in this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of MINPIXWIDTH, MINCOLWIDTH and MIN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of MAXPIXWIDTH, MAXCOLWIDTH and MAX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in is bigger than the max the mi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d PIX ones only for columns with i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 ones when you want to be sure to ge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ars/images will be drawn for the las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, you should specify some width for it any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will be used for centered and right aligned tex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: WEIGHT=-1, MINWIDTH=5, MAXWIDTH=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INWIDTH=0 if you don't use PIXWIDTH or COLWID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any m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WEIGHT values as percentage of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, just choose them to have their total being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= -1 mean that you want the column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of the largest entry's column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WIDTH = -1 have the same meaning as for WEIGHT b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ill be 100 for the last column, set it to -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if you want to force it when more than one colum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-2 to force it when onl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it can take long time to do that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ny entries since this need a call to the dislpayh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and find real length of all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using such stuff for one or more colum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st format is an empty string ("")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a one column list without special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UIA_NList_Format will not try to see i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similar to previous one. It means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width will be re-computed (and all entries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IGHT or MINWIDTH is -1), same for w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computed for all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t's better to do it before inser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o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lear, insert, and set the forma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is to set the format after the clear (fastest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o parse) and before the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(FEATU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here is a maximum of 64 columns f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, MUIA_NList_TitleSepa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Horiz_Delta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Horiz_DeltaFactor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NListview. You can make a notification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ttach your own horizontal scro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 the increment value of scrollbar's arr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NLobj, MUIM_Notify, MUIA_NList_Horiz_DeltaFactor,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obj, 3, MUIM_Set,MUIA_Prop_DeltaFactor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Horiz_Entries, MUIA_NList_Horiz_First, MUIA_NList_Horiz_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Horiz_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Horiz_Entries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NListview. You can make a notification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ttach your own horizontal scrollb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NLobj, MUIM_Notify, MUIA_NList_Horiz_Entries,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obj, 3, MUIM_Set,MUIA_Prop_Entries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Horiz_DeltaFactor, MUIA_NList_Horiz_First, MUIA_NList_Horiz_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Horiz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Horiz_First -- [.S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NListview. You can make a notification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ttach your own horizontal scrollb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NLobj, MUIM_Notify, MUIA_NList_Horiz_First,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obj, 3, MUIM_NoNotifySet,MUIA_Prop_First,MUIV_Trigger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SBobj, MUIM_Notify, MUIA_Prop_First,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obj, 3, MUIM_NoNotifySet,MUIA_NList_Horiz_First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Horiz_DeltaFactor, MUIA_NList_Horiz_Entries, MUIA_NList_Horiz_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Horiz_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Horiz_Visible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NListview. You can make a notification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ttach your own horizontal scrollb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NLobj, MUIM_Notify, MUIA_NList_Horiz_Visible,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obj, 3, MUIM_NoNotifySet,MUIA_Prop_Visible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Horiz_DeltaFactor, MUIA_NList_Horiz_Entries, MUIA_NList_Horiz_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IgnoreSpecial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IgnoreSpecialChars -- [ISG], const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let NList ignore a list of user definable character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parsing. Some greek fonts need the 0xA0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pha characters. In this case the string "\xa0" should b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NList ignore this character and not treat 0xA0 as a "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spac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will *NOT* be copied by NList and must remain valid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object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I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Imports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he NList object what parts of it's state must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used) in MUIM_Import method (which is cal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Application_Load method if the object has a Object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Imports_Active     load previous active entry number (and make it act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Imports_Selected   load previous selected entries numbers (and make them selec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Imports_First      load previous first visible entry number (and make it the first visi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Imports_ColWidth   load previous widths of columns (and set the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Imports_ColOrder   load previous order of columns (and set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Imports_Cols       load all about columns (width and order actu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Imports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IV_NList_Imports_Active | MUIV_NList_Imports_First | MUIV_NList_Imports_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Exp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Input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NListview.mcc/MUIA_Listview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Inser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InsertPosition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Insert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Keep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epActive -- [.S.], Obj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l when MUIA_NList_DefaultObjectOnClic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he specified object to be des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Listview object set it to it's NList chil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time, so you should not have to use tha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faultObjectOnClick,MUIA_NList_Make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KeyUp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UpFocus -- [ISG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pecify a specific object that will be set a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active object in case the user pressed the UP curso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List object itself doesn't have anything fur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Down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Left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Right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KeyDown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DownFocus -- [ISG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pecify a specific object that will be set a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active object in case the user pressed the DOWN curso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List object itself doesn't have anything fur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Up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Left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Right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KeyLeft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LeftFocus -- [ISG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pecify a specific object that will be set a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active object in case the user pressed the LEFT curso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List object itself doesn't have anything fur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Up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Down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Right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KeyRight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RightFocus -- [ISG], Objec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pecify a specific object that will be set a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active object in case the user pressed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List object itself doesn't have anything fur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Up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Down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KeyLeft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Lin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LineHeight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urrent line 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Make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akeActive -- [.S.], Obj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if you want an object to be activated when you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be able to control the list with ke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MUIA_NList_DefaultObjectOnClic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both MUIA_NList_MakeAc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faultObjectOnClick then the specified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tivated only if there is already an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bject which should be set should be the NList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object of the current NLi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faultObjectOnClick,MUIA_NList_Keep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MinCol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inColSortable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the first visible colum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orted, ie exchanged with some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1, making the leftmost (0) column not 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t it to a big number (100 for example) to for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s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MinLin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inLineHeight -- [IS.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MinLine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inimum line height for lists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= 0 then it's absolute value will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ading' value of prefs which is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ems that original MUIA_List_MinLineHeigh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ositive value as a 'leading' one, whi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when i read its doc (!), so i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ternally to get it works like with lis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Multi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Click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notify on it each tim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licks more than 2 times on an ent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or on the title. You'll ge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ck (3, 4, 5...) for each. Note that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t MUIA_NList_MultiClick for a double cli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MUIA_NList_DoubleClick for t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between each click must be less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uble click time set in Amiga Input pr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know on which entry the multiclick w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MUIA_NList_DoubleCli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can make a notificati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for the title when MUIA_NList_TitleClic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ClickAlone, MUIA_NList_DoubleClick, MUIA_NList_TitleCl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EntryClick, MUIM_NList_TestP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MultiClick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ClickAlone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notify only for the final multiclick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there are 3 clicks there will be only one multiclick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, a little (max time between 2 clicks) after the 3rd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major change with classic MUIA_NList_DoubleCli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Click which do the notify for all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e unavoidable delay between the last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know on which entry the multiclickalone w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MUIA_NList_DoubleCli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a notificati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Click, MUIA_NList_DoubleClick, MUIA_NList_TitleCl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EntryClick, MUIM_NList_TestP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Multi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Select -- (V7 ) [I..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MultiSelect_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MultiSelect_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MultiSelect_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MultiSelect_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view.mui/MUIA_Listview_Multi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At the moment MultiSelect_Default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ltiSelect_Shifte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Test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MultiTes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TestHook -- [IS.], struct Hoo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MultiTest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nstructHook, MUIA_NList_Destruct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ool -- [I..], A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oolPuddleSize, MUIA_NList_PoolThresh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PoolPudd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oolPuddleSize -- [I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PoolPudd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oolThreshSize, MUIA_NList_Po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PoolThresh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oolThreshSize -- [I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PoolThresh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oolPuddleSize, MUIA_NList_Po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Privat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rivateData -- [ISG], A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private data of the object that is unused by N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it as you want, as for MUIA_Us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, MUIA_NList_CopyEntryToClipH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ColumnToClip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Prop_Delta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rop_DeltaFactor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NListview. You can make a notification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ttach your own vertical scro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 the increment value of scrollbar's arr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NLobj, MUIM_Notify, MUIA_NList_Prop_DeltaFactor,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obj, 3, MUIM_Set,MUIA_Prop_DeltaFactor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rop_Entries, MUIA_NList_Prop_First, MUIA_NList_Prop_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Prop_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rop_Entries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NListview. You can make a notification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ttach your own vertical scrollb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NLobj, MUIM_Notify, MUIA_NList_Prop_Entries,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obj, 3, MUIM_NoNotifySet,MUIA_Prop_Entries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rop_DeltaFactor, MUIA_NList_Prop_First, MUIA_NList_Prop_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Prop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rop_First -- [.S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NListview. You can make a notification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ttach your own vertical scrollb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NLobj, MUIM_Notify, MUIA_Prop_First,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obj, 3, MUIM_Set,MUIA_Prop_First,MUIV_Trigger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SBobj, MUIM_Notify, MUIA_Prop_First,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obj, 3, MUIM_Set,MUIA_Prop_First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rop_DeltaFactor, MUIA_NList_Prop_Entries, MUIA_NList_Prop_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Prop_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rop_Visible -- [..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NListview. You can make a notification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ttach your own vertical scrollb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NLobj, MUIM_Notify, MUIA_NList_Prop_Visible,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obj, 3, MUIM_NoNotifySet,MUIA_Prop_Visible,MUIV_Trigg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Prop_DeltaFactor, MUIA_NList_Prop_Entries, MUIA_NList_Prop_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Quiet -- [.S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about using it when you insert/remove several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y one, it will go much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 all changes which can be done later are de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_Full mean that no notify caused by changes in the 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, while Quiet_Visual will done them (but delayed t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et_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Quiet_None       same as 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Quiet_Full       all values but FALSE and MUIV_NList_Quiet_Visual (-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Quiet_Vi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, MUIM_NList_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Select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electChange -- [...N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view.mui/MUIA_Listview_Select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(NLobj,MUIA_NList_SelectChange,TRUE) is made by N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 selection state of one or more item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Multi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ShowDrop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howDropMarks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ShowDrop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ropMa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Skip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kipChars -- [ISG],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Floattext.mui/MUIA_Floattext_Skip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Sor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rtType -- [IS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will be set in the NList_CompareMessage 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IA_NList_CompareHook2 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et by MUIM_NList_Sort2 and MUIM_NList_Sort3 metho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List-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mpareHook2, MUIM_NList_Sort2, MUIM_NList_Sort3, MUIA_NList_SortType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SortTyp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rtType2 -- [IS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will be set in the NList_CompareMessage 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IA_NList_CompareHook2 hoo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et by MUIM_NList_Sort3 metho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List-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mpareHook2, MUIM_NList_Sort2, MUIM_NList_Sort3, MUIA_NList_Sort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Source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urceArray -- [I..], A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Source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Source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urceInsert -- [I..], struct MUIP_NList_InsertWra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DoMethod(obj,MUIM_NList_InsertWrap,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... same as the contents of the passed str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t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W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Sourc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urceString -- [I..],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List_Insert,string,-2,MUIV_NList_Insert_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t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List_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Tab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abSize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Floattext.mui/MUIA_Floattext_Tab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ow many spaces is the tab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 -- [ISG],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will be redraw each time you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a display hook, its value is used as a BOOL/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have any value (just not NULL if you want to se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returned by get() will be the same than the l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the set() or at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, MUIA_NList_TitleSepa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Tit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Click -- [IS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notify on it each tim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s one the title (only if on a column, so no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bar column separator which is used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width with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value is the col number (display hook co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that value later, it will still b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itle* click col that you'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sk for a notify on that tag, or if you set it (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) the title will act as if each of its column tit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uttons, notifying that tag when there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released) look for those title "buttons" will b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UIA_NList_TitleSeparator and BAR or TBA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in the MUIA_NList_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hortkeys for these custom buttons and never 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nk to give another way to access the related stu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ask for customized frames for them :  there are not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 and separated buttons but directly handled by NList,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t nic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MUIA_NList_TitleClick, you'll not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oubleClick and MUIA_NList_MultiClick when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itle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List-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Mark, MUIA_NList_TitleMark2, MUIA_NList_Sort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rtType2, MUIM_NList_Sort3, MUIA_NList_TitleCl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Click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TitleClic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Click2 -- [ISGN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like MUIA_NList_TitleClick but when the qualifier is press while cli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List-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Click, MUIA_NList_TitleMark, MUIA_NList_TitleMark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Titl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Mark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mark on the corresponding display hook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give 2 informations :  the column and the type of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et to the MUIA_NList_SortType value (which is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ort3, this one called from a MUIA_NList_TitleClick 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itleMark_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itleMark_Down   |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itleMark_Up     |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itleMark_Box    |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itleMark_Circle |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List-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Mark2, MUIA_NList_SortType, MUIA_NList_SortType2, MUIM_NList_Sort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Click, MUIA_NList_TitleClick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TitleMar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Mark2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secondary mark on the corresponding display hook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give 2 informations :  the column and the type of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et to the MUIA_NList_SortType2 value (which is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ort3, this one called from a MUIA_NList_TitleClick/2 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itleMark2_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itleMark2_Down   |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itleMark2_Up     |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itleMark2_Box    | 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itleMark2_Circle |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List-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Mark, MUIA_NList_SortType, MUIA_NList_SortType2, MUIM_NList_Sort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Click, MUIA_NList_TitleClick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Title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Separator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it, you get an horizontal bar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nd the first visible entry (only when som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Typ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ypeSelect -- [IS.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ypeSelect_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TypeSelec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tag you can choose between the clas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election by line, or using a char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used only for textviewer like stu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ver for standard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its the only way to make direct copytoc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art of a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MUIV_NList_TypeSelect_Line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elect, MUIM_List_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Visible -- [..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A_List_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First, MUIA_NList_Entries, MUIA_NList_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XXX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Background -- [ISG],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ListBackground -- [ISG],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electBackground -- [ISG],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ursorBackground -- [ISG],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UnselCurBackground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all backgroungs of NList with these attrib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Area.mui/MUIA_Background and Image.mui/MUIA_Image_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what kind of value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can set the defaults with prefs and so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t it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A_NList_XXX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itlePen -- [ISG],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ListPen -- [ISG],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electPen -- [ISG],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ursorPen -- [ISG],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UnselCurPen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all pens of NList with these attributes,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must be of the type Pendisplay.mui/MUIA_Pendisplay_Sp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Pendisplay.mui, Area.mui/MUIA_Back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mui/MUIA_Image_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can set the defaults with prefs and so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t it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lea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l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, MUIA_NList_Destruct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Col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lWidth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lWidth,LONG col,LONG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width for a col as if changed by the user with mou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it to its default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to get the user width of a col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 number of the col (numbered as in display h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value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ColWidth_All     will set it for al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width to set (4 is the minimum width ac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values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ColWidth_Default reset to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ColWidth_Get     set nothing, only return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l is specified (ie not MUIV_NList_ColWidth_All)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user* width of the col will be returned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1 mean that the col has its default width, ie not set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this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0  mean that the specified col is not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IV_NList_ColWidth_All you'll get alway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ColTo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lToColum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lToColumn,LONG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display hook col number to visible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 number of the col (numbered as in display h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number, -1 if no column use that c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lumnToCol, MUIM_NList_SetColumnCol, MUIA_NList_Colum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Column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lumnToCo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lumnToCol,LONG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visible column number to display hook co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 number of the column (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number, -1 if the colum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lToColumn, MUIM_NList_SetColumnCol, MUIA_NList_Colum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</w:r>
    </w:p>
    <w:p>
      <w:pPr>
        <w:pStyle w:val="PreformattedText"/>
        <w:bidi w:val="0"/>
        <w:jc w:val="left"/>
        <w:rPr/>
      </w:pPr>
      <w:r>
        <w:rPr/>
        <w:tab/>
        <w:tab/>
        <w:t>MUIM_NList_Compa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  <w:tab/>
        <w:t>DoMethod(obj,MUIM_NList_Compare,APTR entry1,APTR entry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sort_type1,ULONG sort_type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ab/>
        <w:t>This method is called ONLY by NList.mcc when application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   two    list   entries   f.e.   when   MUIM_NList_S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ort2, MUIM_NList_Sort3 are called. So, this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useful  within  NList.mcc  subclass, function metho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   like      normal       MUIA_NList_CompareHook       or</w:t>
      </w:r>
    </w:p>
    <w:p>
      <w:pPr>
        <w:pStyle w:val="PreformattedText"/>
        <w:bidi w:val="0"/>
        <w:jc w:val="left"/>
        <w:rPr/>
      </w:pPr>
      <w:r>
        <w:rPr/>
        <w:tab/>
        <w:tab/>
        <w:t>MUIA_NList_CompareHook2  hook function. If your subclas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method NList.mcc implementation will be  us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ll call MUIA_NList_CompareHook or MUIA_NList_CompareHook2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verriding this method you probably  would  lik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    MUIM_NList_Construct,     MUIM_NList_Destruct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isplay metho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S</w:t>
      </w:r>
    </w:p>
    <w:p>
      <w:pPr>
        <w:pStyle w:val="PreformattedText"/>
        <w:bidi w:val="0"/>
        <w:jc w:val="left"/>
        <w:rPr/>
      </w:pPr>
      <w:r>
        <w:rPr/>
        <w:tab/>
        <w:tab/>
        <w:t>entry1     - First entry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2     - Second entry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_type1 - Sort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_type2 - Sort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try1 &gt; entry2 1, if entry1 ==  entry2  0  and  if  entry1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2    -1.    i.e.    the    same    as    MUIA_NList_Comp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mpareHook2 or strcmp() alik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ven think about calling it by yourself! Metho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might grow in the future!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implementation of this method can use internal or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so  please  do  not  cheating  and  if  you  are  not</w:t>
      </w:r>
    </w:p>
    <w:p>
      <w:pPr>
        <w:pStyle w:val="PreformattedText"/>
        <w:bidi w:val="0"/>
        <w:jc w:val="left"/>
        <w:rPr/>
      </w:pPr>
      <w:r>
        <w:rPr/>
        <w:tab/>
        <w:tab/>
        <w:t>overriding it, pass the original arguments to su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</w:t>
      </w:r>
    </w:p>
    <w:p>
      <w:pPr>
        <w:pStyle w:val="PreformattedText"/>
        <w:bidi w:val="0"/>
        <w:jc w:val="left"/>
        <w:rPr/>
      </w:pPr>
      <w:r>
        <w:rPr/>
        <w:tab/>
        <w:tab/>
        <w:t>MUIA_NList_CompareHook, MUIA_NList_CompareHook2,</w:t>
      </w:r>
    </w:p>
    <w:p>
      <w:pPr>
        <w:pStyle w:val="PreformattedText"/>
        <w:bidi w:val="0"/>
        <w:jc w:val="left"/>
        <w:rPr/>
      </w:pPr>
      <w:r>
        <w:rPr/>
        <w:tab/>
        <w:tab/>
        <w:t>MUIM_NList_Construct, MUIM_NList_Destruct, MUIM_NList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</w:r>
    </w:p>
    <w:p>
      <w:pPr>
        <w:pStyle w:val="PreformattedText"/>
        <w:bidi w:val="0"/>
        <w:jc w:val="left"/>
        <w:rPr/>
      </w:pPr>
      <w:r>
        <w:rPr/>
        <w:tab/>
        <w:tab/>
        <w:t>MUIM_NList_Constru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nstruct,APTR entry,APTR p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called  ONLY  by  NList.mcc  when  appli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   new     entry     f.e.    when    MUIM_NList_Ins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Single or MUIM_NList_Replace is called. So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is only useful within NList.mcc subclass, function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 looks   like    normal    MUIA_NList_ConstructHook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nstructHook2  hook  function.  If your subclas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verride this method NList.mcc implementation will  be 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it'll       call       MUIA_NList_ContructHook       or</w:t>
      </w:r>
    </w:p>
    <w:p>
      <w:pPr>
        <w:pStyle w:val="PreformattedText"/>
        <w:bidi w:val="0"/>
        <w:jc w:val="left"/>
        <w:rPr/>
      </w:pPr>
      <w:r>
        <w:rPr/>
        <w:tab/>
        <w:tab/>
        <w:t>MUIA_NList_ConstructHook2 hook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verriding this method you probably  would  lik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     MUIM_NList_Destruct,     MUIM_NList_Compare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isplay metho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- original entry pointer passed to  f.e.  MUIM_NList_Ins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thod. Equivalent of A1 regis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A_NList_Construct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ol  - pool  header  pointer.  Equivalent  of  A2  regist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A_NList_Construct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ab/>
        <w:t>New entry, similar as returned by one of construct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ven think about calling it by yourself! Metho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might grow in the future!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implementation of this method can use internal or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so  please  do  not  cheating  and  if  you  are  not</w:t>
      </w:r>
    </w:p>
    <w:p>
      <w:pPr>
        <w:pStyle w:val="PreformattedText"/>
        <w:bidi w:val="0"/>
        <w:jc w:val="left"/>
        <w:rPr/>
      </w:pPr>
      <w:r>
        <w:rPr/>
        <w:tab/>
        <w:tab/>
        <w:t>overriding it, pass the original arguments to su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</w:t>
      </w:r>
    </w:p>
    <w:p>
      <w:pPr>
        <w:pStyle w:val="PreformattedText"/>
        <w:bidi w:val="0"/>
        <w:jc w:val="left"/>
        <w:rPr/>
      </w:pPr>
      <w:r>
        <w:rPr/>
        <w:tab/>
        <w:tab/>
        <w:t>MUIA_NList_ConstructHook, MUIA_NList_ConstructHook2,</w:t>
      </w:r>
    </w:p>
    <w:p>
      <w:pPr>
        <w:pStyle w:val="PreformattedText"/>
        <w:bidi w:val="0"/>
        <w:jc w:val="left"/>
        <w:rPr/>
      </w:pPr>
      <w:r>
        <w:rPr/>
        <w:tab/>
        <w:tab/>
        <w:t>MUIM_NList_Insert, MUIM_NList_InsertSingle, MUIM_NList_Replace,</w:t>
      </w:r>
    </w:p>
    <w:p>
      <w:pPr>
        <w:pStyle w:val="PreformattedText"/>
        <w:bidi w:val="0"/>
        <w:jc w:val="left"/>
        <w:rPr/>
      </w:pPr>
      <w:r>
        <w:rPr/>
        <w:tab/>
        <w:tab/>
        <w:t>MUIM_NList_Destruct, MUIM_NList_Compare, MUIM_NList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ContextMenu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ntextMenuBuil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ntextMenuBuild, LONG mx, LONG my, LONG 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NG column, LONG flags,LONG on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possibilities to use MUIM_ContextMenuBuild builtin in N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ustom context menu for a NList sub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how NList MUIM_ContextMenuBuild wor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UIA_ContextMenu is NULL, NULL is returned (no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UIA_ContextMenu is none of special values, the supermetho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UIA_ContextMenu is MUIV_NList_ContextMenu_Never, MUIA_Context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ULL and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(it's a special value) MUIM_NList_ContextMenuBuild is call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IM_NList_ContextMenuBuild return -1, NULL will be returned (no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IM_NList_ContextMenuBuild return NULL, NList will retur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menu, depending on prefs (it's the default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IM_NList_ContextMenuBuild return an menu object, N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its own menu entries in the menu if it found s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 thq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special menuitems are reconized by NList, and are found by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thod(MenuObj,MUIM_FindUData,MUIV_NList_Menu_Default_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thod(MenuObj,MUIM_FindUData,MUIV_NList_Menu_Default_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ContextMenu special values are actuallly u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ContextMenu_Default   replaced by one of follo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ContextMenu_TopOnly   only on title/top of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ContextMenu_Always    al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ContextMenu_Never     never, repaced by NULL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UIV_NList_ContextMenu_TopOnly NList will set MUIA_Context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/non-NULL when the mouse move, which should permi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menu avaible when the contents menu is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 actually (MUI 3.8) MUI has a bug/feature which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A_ContextMenu being looked at only when the mouse *ente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object bounds. MUIV_NList_ContextMenu_TopOnly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icer when that MUI problem is fix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if you want NList to do what has to be done when a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elected, your MUIM_ContextMenuChoice should call the super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(for MUIM_NList_ContextMenuBui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      current mouse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    current mouse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entry number returned by NList_TestP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column returned by NList_TestP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flags returned by NList_TestP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p   TRUE if mouse is on title/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-1 or a menustri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ContextMenu but have the NList one appea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n on title/top, just set MUIA_ContextMenu,MUIV_NList_ContextMenu_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MUIM_NList_ContextMenuBuild return NULL when ontop in TRUE (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r menustrip object). Call MUIM_ContextMenuChoice supermetho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your own context menu which have the same menuitems as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List context menu, set MUIA_ContextMenu,MUIV_NList_ContextMenu_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MUIM_NList_ContextMenuBuild return always your menustrip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4 menuitems in your menustrip object which will be like thes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NM_ITEM ,  "Default Width: this" , 0 ,0 ,0 ,(APTR) MUIV_NList_Menu_DefWidth_This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NM_ITEM ,  "Default Width: all"  , 0 ,0 ,0 ,(APTR) MUIV_NList_Menu_DefWidth_All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NM_ITEM ,  "Default Order: this" , 0 ,0 ,0 ,(APTR) MUIV_NList_Menu_DefOrder_This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NM_ITEM ,  "Default Order: all"  , 0 ,0 ,0 ,(APTR) MUIV_NList_Menu_DefOrder_All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automatically enabled/disabled as needed by NList 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UIM_ContextMenuChoice supermethod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Copy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pyT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pyTo, LONG pos, 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TR *result, APTR *entri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copy to clipboard from some list entrie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 entry number to be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UIA_NList_CopyToClipHook is specified, it'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return which will be copied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entry pointer as a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valu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_Active    copy list activ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_Selected  copy list selected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_All       copy all list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_Entries   copy specified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_Entry     copy specifi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\n" will be insert after each ent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name of the file to copy to. If NULL then the copy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to a string (strpt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 LONG pointer which fill be filled with MUIV_NLCT_Succes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error occured while opening and writing in the file,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be filled with MUIV_NLCT_OpenErr, MUIV_NLCT_WriteE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UIV_NLCT_Failed (failed somewhere when making copy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ilename is NULL, result will be filled with a string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ing allocated by AllocVec(). Datas will have been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at string. YOU'LL HAVE TO FREE TAHT string pointer YOURSEL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FreeVec(). If the returned string pointer is NUL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y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pointer to some entry, string, entries array or string arr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 depend on the pos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UIV_NList_CopyTo_Entry   then it's an entry po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UIV_NList_CopyTo_Entries then it's an entry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rray NULL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:  not used,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sult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pyTo, 5, "RAM:test.txt", &amp;result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5th entry to file RAM:test.txt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A_NList_CopyToClipHook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result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pyTo, MUIV_NList_CopyToClip_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PRT:", &amp;result, NULL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all selected entries to print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A_NList_CopyToClipHook for each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ptr = NU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pyTo, MUIV_NList_CopyTo_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LL, &amp;strptr, NULL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all list entries to the string returned in strpt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a FreeVec(strptr) by yourself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pyToClip, MUIA_NList_CopyToClip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CopyTo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pyToCli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pyToClip, LONG pos, ULONG clip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TR *entries, struct Hook *ho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copy to clipboard from some list entries 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 entry number to be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UIA_NList_CopyToClipHook is specified, it'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return which will be copied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entry pointer as a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valu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Clip_Active    copy list activ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Clip_Selected  copy list selected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Clip_All       copy all list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Clip_Entries   copy specified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Clip_Entry     copy specifie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Clip_Strings   copy specified strings using h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Clip_String    copy specified string using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\n" will be insert after each entry contents, for all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IV_NList_CopyToClip_Strings and MUIV_NList_CopyToClip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num  clipboard number to copy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 pointer to some entry, string, entries array or string arr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 depend on the pos valu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UIV_NList_CopyToClip_Entry   then it's an entry po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UIV_NList_CopyToClip_Entries then it's an entry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ray NULL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UIV_NList_CopyToClip_String  then it's a string po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UIV_NList_CopyToClip_Strings then it's an string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ray NULL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:  not used, set to N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     hook function which will be used (if not NULL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IV_NList_CopyToClip_String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IV_NList_CopyToClip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MUIA_NList_CopyToClipH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NULL mos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pyToClip, 5, 0, NULL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5th entry to clipboard 0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A_NList_CopyToClipHook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pyToClip, MUIV_NList_CopyToClip_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, NULL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all selected entries to clipboard 0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A_NList_CopyToClipHook for each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opyToClip, MUIV_NList_CopyToClip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, "my string"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"my string" to clipboa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CopyToClip_Strings and MUIV_NList_CopyToClip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ere to permit simple text copy to clipboard for non n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related stuff (anyway a NList object must be her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..). They can use their own hook instead of nlist o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NULL, anyway look at MUIA_NList_CopyToClipHook to se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ook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pyToClipHook, MUIA_NList_CopyToClip_Key, MUIM_NList_Copy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Crea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reateIma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CreateImage,Object *imgobj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Create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ransparent color in the source Bitmap/Bodych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will work (except if flags is ~0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MUIM_NList_CreateImage in Setup() o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IM_NList_DeleteImage in Cleanup() or b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mri of the NList object must be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() and Cleanup() are the best because MUI_ObtainPe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I_ReleasePen() are used, and then pe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while iconification and will be re-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ree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MUIM_NList_UseImage which is far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lag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lags is ~0L then FillArea will not be set to FALSE on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any other value, FillArea is set to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lags is ~0L for a Bitmap/Bodychunk then it will be re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object which will be drawn, as for non Bitmap/Bodychunk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gobj can (nearly) be any object, but take care of th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bject should not test and use user inputs,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just be able to draw itself within the _left(obj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top(obj), _width(obj) and height(obj) it will have whe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method i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bject class MUST NOT be Group or subclass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given imgobj must not be attached to any group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else, because a ADDMEMBER will be done wit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imgobj can be used with one and only one NList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use the return pointer with ESC O[&lt;ptr&gt;] and ESC o[&lt;num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bject will receive two tags just before its Draw metho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: set(imgobj,MUIA_NLIMG_EntryCurrent,current_entry_numbe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(imgobj,MUIA_NLIMG_EntryHeight,height_of_each_entry_of_the_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usefull in some case to draw things (see demo examp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stuff is to use it with ESC O[&lt;ptr&gt;;&lt;tag&gt;;&lt;value&gt;], in tha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(imgobj,tag,value) will be done just before drawing i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 object which will draw different things when that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changed. Setting this tag MUST NOT make the objec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n 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and &lt;value&gt; must both be in hexadecimal (%l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use ;&lt;tag&gt;;&lt;value&gt; in one ESC sequence for an imgobj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everywhere you use that imgobj because there is no default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imgobj height will always be set to the entries h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indefheight of imgobj will become the min height for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nk it's still a new testing stu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the object was disposed by NList at its end, actually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IM_NList_DeleteImage will REMMEMBER it, and so you have to di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yourself af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the demo program to see a way to us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you get is a struct BitMapImage poin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st between the MUIM_NList_CreateIm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eleteImage, with a valid bitmap, wid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for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it for a non Bitmap/Bodychunk object (or with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~0L) then the mask and imgbmp fields of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BitMapImage are not valid, and obtainpens is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you should do with it is to includ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33O[%08lx]. The result may be NULL in which case N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nable to create the image, but the \33O[]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raws nothing when receiving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ed pointer doesn't give the same structu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List_CreateImage (in standard List class) would d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re not compatible at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eleteImage, MUIM_NList_UseIm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Dele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eleteIma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DeleteImage,APTR listim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Delete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image pointer returned from MUIM_NList_Create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explains in MUIM_NList_Create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reateImage, MUIM_NList_UseIm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De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</w:r>
    </w:p>
    <w:p>
      <w:pPr>
        <w:pStyle w:val="PreformattedText"/>
        <w:bidi w:val="0"/>
        <w:jc w:val="left"/>
        <w:rPr/>
      </w:pPr>
      <w:r>
        <w:rPr/>
        <w:tab/>
        <w:tab/>
        <w:t>MUIM_NList_Destru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  <w:tab/>
        <w:t>DoMethod(obj,MUIM_NList_Destruct,APTR entry,APTR p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called  ONLY  by  NList.mcc  when  appli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 entry f.e. when MUIM_NList_Remove or MUIM_NList_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lled. So, this  method  is  only  useful  within  NList.m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lass,    function    method    should   looks   like 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structHook    or    MUIA_NList_DestructHook2   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 If  your  subclass  will  not  override  this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.mcc  implementation  will   be   used,   and   it'll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estructHook  or MUIA_NList_DestructHook2 hook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are  overriding  this   method   you   must  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nstruct    and   probably   MUIM_NList_Compar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isplay metho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ab/>
        <w:t>entry - entry pointer returned by MUIM_NList_Construc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ol  - pool head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ndefined. If you are overriding it completely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, if not use the value returned by super cl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ven think about calling it by yourself! Metho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might grow in the future!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implementation of this method can use internal or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so  please  do  not  cheating  and  if  you  are  not</w:t>
      </w:r>
    </w:p>
    <w:p>
      <w:pPr>
        <w:pStyle w:val="PreformattedText"/>
        <w:bidi w:val="0"/>
        <w:jc w:val="left"/>
        <w:rPr/>
      </w:pPr>
      <w:r>
        <w:rPr/>
        <w:tab/>
        <w:tab/>
        <w:t>overriding it, pass the original arguments to su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</w:t>
      </w:r>
    </w:p>
    <w:p>
      <w:pPr>
        <w:pStyle w:val="PreformattedText"/>
        <w:bidi w:val="0"/>
        <w:jc w:val="left"/>
        <w:rPr/>
      </w:pPr>
      <w:r>
        <w:rPr/>
        <w:tab/>
        <w:tab/>
        <w:t>MUIA_NList_ConstructHook, MUIA_NList_ConstructHook2,</w:t>
      </w:r>
    </w:p>
    <w:p>
      <w:pPr>
        <w:pStyle w:val="PreformattedText"/>
        <w:bidi w:val="0"/>
        <w:jc w:val="left"/>
        <w:rPr/>
      </w:pPr>
      <w:r>
        <w:rPr/>
        <w:tab/>
        <w:tab/>
        <w:t>MUIM_NList_Insert, MUIM_NList_InsertSingle, MUIM_NList_Replace,</w:t>
      </w:r>
    </w:p>
    <w:p>
      <w:pPr>
        <w:pStyle w:val="PreformattedText"/>
        <w:bidi w:val="0"/>
        <w:jc w:val="left"/>
        <w:rPr/>
      </w:pPr>
      <w:r>
        <w:rPr/>
        <w:tab/>
        <w:tab/>
        <w:t>MUIM_NList_Destruct, MUIM_NList_Compare, MUIM_NList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</w:r>
    </w:p>
    <w:p>
      <w:pPr>
        <w:pStyle w:val="PreformattedText"/>
        <w:bidi w:val="0"/>
        <w:jc w:val="left"/>
        <w:rPr/>
      </w:pPr>
      <w:r>
        <w:rPr/>
        <w:tab/>
        <w:tab/>
        <w:t>MUIM_NList_Displa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OPSIS</w:t>
      </w:r>
    </w:p>
    <w:p>
      <w:pPr>
        <w:pStyle w:val="PreformattedText"/>
        <w:bidi w:val="0"/>
        <w:jc w:val="left"/>
        <w:rPr/>
      </w:pPr>
      <w:r>
        <w:rPr/>
        <w:tab/>
        <w:tab/>
        <w:t>DoMethod(obj,MUIM_NList_Display,APTR entry,ULONG entry_po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PTR *strings,STRPTR *prepars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called  ONLY  by  NList.mcc  when  appli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entry  f.e.  when  MUI_Redraw(), MUIM_NList_Redra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drawEntry are called. So, this method is on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NList.mcc  subclass,  function  method  should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MUIA_NList_DisplayHook  or  MUIA_NList_DisplayHook2 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 If  your  subclass  will  not  override  this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.mcc  implementation  will   be   used,   and   it'll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DisplayHook  or  MUIA_NList_DisplayHook2  hook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ab/>
        <w:t>entry - Entry  pointer  returned  by  f.e.  MUIM_NList_Constru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IA_NList_ConstructHook or MUIA_NList_ConstructHook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_pos - Entr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ings   - Pointer to string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parses - Pointer to preparse string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ndefined. If you are overriding it completely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, if not use the value returned by super cl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ven think about calling it by yourself! Metho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might grow in the future!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implementation of this method can use internal or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so  please  do  not  cheating  and  if  you  are  not</w:t>
      </w:r>
    </w:p>
    <w:p>
      <w:pPr>
        <w:pStyle w:val="PreformattedText"/>
        <w:bidi w:val="0"/>
        <w:jc w:val="left"/>
        <w:rPr/>
      </w:pPr>
      <w:r>
        <w:rPr/>
        <w:tab/>
        <w:tab/>
        <w:t>overriding it, pass the original arguments to su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</w:t>
      </w:r>
    </w:p>
    <w:p>
      <w:pPr>
        <w:pStyle w:val="PreformattedText"/>
        <w:bidi w:val="0"/>
        <w:jc w:val="left"/>
        <w:rPr/>
      </w:pPr>
      <w:r>
        <w:rPr/>
        <w:tab/>
        <w:tab/>
        <w:t>MUIA_NList_ConstructHook, MUIA_NList_ConstructHook2,</w:t>
      </w:r>
    </w:p>
    <w:p>
      <w:pPr>
        <w:pStyle w:val="PreformattedText"/>
        <w:bidi w:val="0"/>
        <w:jc w:val="left"/>
        <w:rPr/>
      </w:pPr>
      <w:r>
        <w:rPr/>
        <w:tab/>
        <w:tab/>
        <w:t>MUIA_NList_DisplayHook, MUIA_NList_DisplayHook2,</w:t>
      </w:r>
    </w:p>
    <w:p>
      <w:pPr>
        <w:pStyle w:val="PreformattedText"/>
        <w:bidi w:val="0"/>
        <w:jc w:val="left"/>
        <w:rPr/>
      </w:pPr>
      <w:r>
        <w:rPr/>
        <w:tab/>
        <w:tab/>
        <w:t>MUIM_NList_Insert, MUIM_NList_InsertSingle, MUIM_NList_Replace,</w:t>
      </w:r>
    </w:p>
    <w:p>
      <w:pPr>
        <w:pStyle w:val="PreformattedText"/>
        <w:bidi w:val="0"/>
        <w:jc w:val="left"/>
        <w:rPr/>
      </w:pPr>
      <w:r>
        <w:rPr/>
        <w:tab/>
        <w:tab/>
        <w:t>MUIM_NList_Construct, MUIM_NList_Destruct, MUIM_NList_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Do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oMetho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DoMethod,LONG po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TR DestObj,ULONG FollowParams,ULONG method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method will be executed for each selected ent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entry, all entries, or one specified entry of the N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oMethod() can be done on the NList object, its _app o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ed object, or the entry pointer if (and only if)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guments can be automatically adjusted for each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pecial values, like in the MUIM_Notify method (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numer of following argument too, as t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in a temporary buffer - alloced in the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-           the entry number for which you want to do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value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DoMethod_Active    do it for the activ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DoMethod_Selected  do it for all select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DoMethod_All      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Obj -       the object on which the method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value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DoMethod_Entry     use entry pointer as target object for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DoMethod_Self      use the NList object as target for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DoMethod_App       use the _app(NList object) as target fo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Params -  the number of following parameters (including "method"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ximum 40 to prevent errors and stack overf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       the method which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-           the metho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value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EntryValue         replaced by the "current" entry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EntryPosValue      replaced by the "current" entry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SelfValue          replaced by the NList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AppValue           replaced by _app(NList 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this to do things on the NList object when a specific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t exists (don't use it to remove entries in the nlist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it in a notification, MUIV_TriggerValue and MUIV_Trigger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alues will be replaced by the notify superclas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ll entries from nlist L1 to nlist L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L1, MUIM_NList_DoMethod, MUIV_NList_DoMethod_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,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M_NList_InsertSingle, MUIV_NList_EntryValue, MUIV_NList_Insert_Bott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would be better to make set(L2,MUIA_NList_Quiet,TRUE) bef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(L2,MUIA_NList_Quiet,FALSE) after when there are many entri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tries of nlist L1 are objects (and only in that case),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o call a method (MUIM_Foo,x) for each selected of th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L1, MUIM_NList_DoMethod, MUIV_NList_DoMethod_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V_NList_DoMethod_Entry,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IM_Foo,x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Drop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ropDra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DropDraw, LONG pos, LONG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 minx,LONG maxx,LONG miny,LONG max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MUST NOT be called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called by NList, and will draw the drop mark previously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 and type) by MUIM_NList_DropType within the minx, maxx, miny, max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_rp(obj) rasport. You must not draw outside of the given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nly the corresponding NList entry will be refreshed to eras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rawn in th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supermethod (so the builtin MUIM_NList_DropDraw method) will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ropmark specified by (type &amp; MUIV_NList_DropType_Mask)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DropType_None,MUIV_NList_DropType_Above,MUIV_NList_DropType_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UIV_NList_DropType_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raw directly in the rastport (or a clone of it) in that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will be called from the Draw method within the DragRepo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ropType, MUIA_NList_DropType, MUIA_NList_Drop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ropEntryDrawEr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DropEntryDraw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ropEntryDrawEras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DropEntryDrawErase,LONG type,LONG drawpos,LONG erase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MUST NOT be called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called by NList while the DragReport just before the r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draw a new mark or eras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can be used to change something so your displayhook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different for the marked entry, like changing its color o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old or ita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all the superclass unless you know that the superclas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has the same meaning as *type in MUIM_NList_DropType, it will be use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(and has no meanning at all for erasep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pos is the entry number which will be draw with a dropmark, -1 mean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pos is the entry number which is not any more the dropmark one, -1 mean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ropDraw, MUIA_NList_DropType, MUIA_NList_DropMa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Dro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ropTyp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DropType, LONG *pos,LONG *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 minx,LONG maxx,LONG miny,LONG max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 mousex,LONG mous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MUST NOT be called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called by NList while the DragReport, with default *pos and *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depending on the drag pointer position that you can modify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*type can be MUIV_NList_DropType_Above or MUIV_NList_DropType_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it to any of MUIV_NList_DropType_None,MUIV_NList_DropType_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DropType_Below and MUIV_NList_DropType_Onto if you wan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position and th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you own *type value as soon as you don't set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DropType_Mask, and so draw what you want depending on tha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UIM_NList_DropDra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ny MUIV_NList_DropType_Below *type will be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DropType_Above with a *pos incremented by 1 jus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of th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he *pos, the list will be scrolled to see it (if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MUIA_NList_DropType or MUIA_NList_DropMark will return the sam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*pos and *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class is a direct NList subclass, then there is no need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ermethod which done nothing at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ropDraw, MUIA_NList_DropType, MUIA_NList_Drop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DropEntryDrawEr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Exchan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Exchange,LONG pos1, LONG po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two entries in a NLis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1 - number of the firs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2 - number of the seco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change_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change_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change_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change_Next      only valid for secon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Exchange_Previous  only valid for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, MUIM_NList_Remove, MUIM_NList_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G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GetEnt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GetEntry,LONG pos, APTR *ent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Get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GetEntry_Active    give active entry (or NULL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, MUIM_NList_Remove, MUIM_NList_GetEntry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GetEntr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GetEntryInf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GetEntryInfo,struct MUI_NList_GetEntryInfo *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usefull informations about some entry from its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om the real line number which can be different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d wrap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- pointer to a MUI_NList_GetEntryInfo struct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pos;       number of entry you want info abou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line;      real line numb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entry_pos; entry number of returned entry pt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TR entry;     entry po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wrapcol;   NOWRAP, WRAPCOLx, or WRAPPED|WRAPCOLx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charpos;   start char number in string (unused if NOWRAP)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charlen;   string lenght (unused if NOWRAP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os is MUIV_NList_GetEntryInfo_Line then the metho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line number to search infos, else line will b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s correct number for the value of p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s the entry ptr, think that if it's a word wra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then it come from the returned entry_pos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k too that if wrapcol tell you that it's a WRAPPED en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WRAPCOLx col is drawn, from the charpos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tring returned by DisplayHook for the column a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_pos/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Get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G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GetPo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GetPos,APTR entry,LONG *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(next) entry number which have the given entr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entry ptr which is stored in the list, ie the on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onstructHook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- Entry ptr of the entry you want to get the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- a pointer to longword that will hold the next entry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given entry ptr. Must be set to MUIV_NList_GetPos_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earch from the beginning of th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MUIV_NList_GetPos_End no mor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GetSelec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GetSelectInf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GetSelectInfo,struct MUI_NList_GetSelectInfo *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usefull informations about selected entrie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- pointer to a MUI_NList_GetSelectInfo struct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start        num of first selected *REAL* entry/line (first of wrapped from which start is iss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end          num of last selected *REAL* entry/line (first of wrapped from which start is iss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um          no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start_column column of start of selection in 'start'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end_column   column of end of selection in 'end'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start_pos    char pos of start of selection in 'start_column'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end_pos      char pos of end of selection in 'end_column'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vstart       num of first visually selected entry (ie can be the 2nd or 3rd line of a word wrap en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vend         num of last visually selected entry (ie can be the 2nd or 3rd line of a word wrap en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vnum         number of visually selecte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ntry is selected, then start, end, vstart, vend are -1, vnum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tart_column, end_column, start_pos, end_pos are -1 then the whole line/entry/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_column, end_columb, start_pos and end_pos have the same meaning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 to the MUIA_NList_CopyEntryToClip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n in case of automatically added word wrapped entries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rned column have any contents. You get that case for 'vstar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'start' is different, and for 'end' when 'vend' is diffe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Insert,APTR *entries, LONG count, LONG pos, 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(display) contents will be display until \0 , \n or \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ert a multiline string with count=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- pointer to an array of pointers to be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is is a pointer to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 pointer to string if count=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- Number of elements to be inserted. If count==-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will be inserted until NULL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ries array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ount==-2 then entries must be a string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be multiline with \n , \r or \r\n separat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get as many entries inserted as line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char is \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- New entries will be added in front of this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Top     insert as fir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Active  insert in front of the activ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Sorted  insert sorted (all ent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rted if necessa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Bottom  insert as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- Special flags for the insert operation or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Flag_Raw insert the entries without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ordering of the columns.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ed up the insert of entri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gnificant but will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nge the width of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move, MUIA_NList_ConstructHook, MUIM_NList_Insert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SingleWrap, MUIM_NList_InsertW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Insert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Sing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InsertSingle,APTR entry, LONG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Insert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 - item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- New entry will be added in front of this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Top     insert as fir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Active  insert in front of the activ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Sorted  insert sorted (all ent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rted if necessa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Bottom  insert as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move, MUIA_NList_ConstructHook, MUIM_NList_Ins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SingleWrap, MUIM_NList_InsertW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InsertSingle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SingleWra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InsertSingleWra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TR entry, LONG pos, LONG wrapcol, LONG alig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M_NList_InsertSingle but permit word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ignement for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 - item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- New entry will be added in front of this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Top     insert as fir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Active  insert in front of the activ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Sorted  insert sorted (all ent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rted if necessa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Bottom  insert as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- WRAPCOL0 to WRAPCOL6. You can't ask word wrap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l. NOWRAP if you don't want word wr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only one of (display hook) col 0 to 6 can be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  - ALIGN_LEFT, ALIGN_CENTER, ALIGN_RIGHT or ALIGN_JUSTIF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align will be used if there is no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 sequence in the preparses or column ent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move, MUIA_NList_ConstructHook, MUIM_NList_Ins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Single, MUIM_NList_InsertW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Insert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Wra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InsertWrap, APTR *en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count, LONG pos, LONG wrapcol, LONG alig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M_NList_Insert but permit word wra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ement for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- pointer to an array of pointers to be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is is a pointer to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 pointer to string if count=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- Number of elements to be inserted. If count==-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will be inserted until NULL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ries array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ount==-2 then entries must be a string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be multiline with \n , \r or \r\n separat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get as many entries inserted as line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char is \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- New entry will be added in front of this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Top     insert as fir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Active  insert in front of the activ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Sorted  insert sorted (all ent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rted if necessa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Bottom  insert as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- WRAPCOL0 to WRAPCOL6. You can't ask word wrap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l. NOWRAP if you don't want word wr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only one of (display hook) col 0 to 6 can be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  - ALIGN_LEFT, ALIGN_CENTER, ALIGN_RIGHT or ALIGN_JUSTIF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align will be used if there is no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 sequence in the preparses or column ent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move, MUIA_NList_ConstructHook, MUIM_NList_Ins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Single, MUIM_NList_InsertSingleW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Jump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Jump,LONG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- Number of the entry that should be made vi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MUIV_NList_Jump_Active to jump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 And use MUIV_NList_Jump_Active_Cen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active entry visible c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ctive, MUIA_NList_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Mo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Move,LONG from, LONG 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1 - number of the firs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2 - number of the seco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pecial valu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Move_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Move_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Move_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Move_Next        only valid for secon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first one is not Move_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Move_Previous    only valid for secon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first one is not Move_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Move_Selected    only valid for firs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, MUIM_NList_Remove, MUIM_NList_Ex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Next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NextSelec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NextSelected,LONG *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Next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ypeSelect_Char mode you'll get all entries of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even the first and last which can be very parti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- a pointer to longword that will hold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eturned entry.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NextSelected_Start at start of it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MUIV_NList_NextSelected_End when it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elect, MUIM_NList_Prev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Prev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PrevSelec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PrevSelected,LONG *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like MUIM_NList_NextSelected but give previous 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ypeSelect_Char mode you'll get all entries of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even the first and last which can be very parti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- a pointer to longword that will hold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eturned entry. Must be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PrevSelected_Start at start of it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MUIV_NList_PrevSelected_End when it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elect, MUIM_NList_Next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dra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Redraw,LONG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Redra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some entry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- Number of the line to redraw. When the lin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visible, nothing will happen. Special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Redraw_Active   redraw the active line (if an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Redraw_All      redraw all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Redraw_Title    redraw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draw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Redraw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drawEnt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RedrawEntry,APTR ent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some entry, like MUIM_NList_Redraw, but using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instead of the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- Entry ptr of the entry (entries) you want to be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dra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mov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Remove,LONG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- number of the entry to be removed or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Remove_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Remove_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Remove_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IV_NList_Remove_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active or a selected entry is remov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ntry will become a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active is the removed and is the l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last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Insert, MUIA_NList_Destruct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Replace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placeSing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ReplaceSing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TR entry, LONG pos, LONG wrapcol, LONG alig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M_NList_InsertSingleWrap but replace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rather than inse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better to do a direct replace than remove then insert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 - item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- position of the entry to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Top     replace the fir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Active  replace the activ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IV_NList_Insert_Bottom  replace the la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positions will cause the replacement to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col - WRAPCOL0 to WRAPCOL6. You can't ask word wrap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l. NOWRAP if you don't want word wr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only one of (display hook) col 0 to 6 can be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  - ALIGN_LEFT, ALIGN_CENTER, ALIGN_RIGHT or ALIGN_JUSTIF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align will be used if there is no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 sequence in the preparses or column ent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Remove, MUIM_NList_InsertSingleW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elec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Select,LONG pos, LONG seltype, LONG *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Select when in TypeSelect_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ypeSelect_Char mode, MUIV_NList_Select_Off will clear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don't look what is pos). MUIV_NList_Select_On will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entry only (can be MUIV_NList_Select_Active or MUIV_NList_Select_A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List_Select_Ask will give the number off entry in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- Number of the entry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NList_Select_Active  for the active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NList_Select_All     for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type - MUIV_NList_Select_Off     unselec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NList_Select_On      selec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NList_Select_Toggle  toggle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NList_Select_Ask     just ask about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- Pointer to a longword. If not NULL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filled with the current selec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ypeSelect, MUIA_NList_MultiTest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Select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electChange -- Called on every selection change (V19.9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SelectChange,LONG pos, LONG state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cannot/should not be called. It's purpose is only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tate changes of entries in a more powerfull form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electChange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nly called when you are in line mode ie. MUIA_NList_TypeSel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MUIV_NList_TypeSelect_Line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- The position of the (un)selected entry.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NList_Active_Off or some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- The resulting state of the entry which can be MUIV_NList_Select_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NList_Select_Off or MUIV_NList_Select_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- Can be MUIV_NList_SelectChange_Flag_Multi for now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entry was selected while holding down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electChange, MUIA_NList_TypeSelect, MUIM_NList_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Set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etActive -- make a specific entry the active one (v20.1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 MUIM_NList_SetActive, LONG pos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a replacement function for the old-style way of mak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ctive via a simple set(obj, MUIA_NList_Active, pos) call.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method still works, this new function has the advantage that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n entry active together with making it immediately visi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, a developer had to do a combination of a set() call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ctive and then immediately perform a MUIM_NList_Jum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o that the entry becomes visible at the specific position.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 both operations are combined, potentially allowing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to be added via the additional 'flags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description is as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   - The position (int) of the entry which should be made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entry. This can also be MUIV_NList_Active_XXXX value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in the MUIA_NList_Active documentation. Furthermo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 might also be perfectly a pointer to the entry directl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you have specified the correc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- Can be a combination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NList_SetActive_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'pos' will be a pointer to the entry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(int) of the entry to be made activ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lag is set NList will perform an internal GetPos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to first obtain the position and the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ntr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IV_NList_SetActive_Jump_C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with making the specified entry the new activ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view will also be scrolled so that the new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hown centered instead of having it simp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Active, MUIM_NList_Ju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SetColumn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etColumnCo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SetColumnCol,LONG column,LONG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ich displayhook col is at the visi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number of the column (visib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IV_NList_SetColumnCol_Default then the given (diplayhook) 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me back to its default/original (from List_Format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 col number (displayhook o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IV_NList_SetColumnCol_Default then the given visibl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me back to its default/original (from List_Format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set to MUIV_NList_SetColumnCol_Default make all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 back to their default/original (from List_Format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etColumnCol always exchange the moved column with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were i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olToColumn, MUIM_NList_ColumnToCol, MUIA_NList_Colum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o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S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mpareHook, MUIA_NList_CompareHook2, MUIM_NList_Sort, MUIM_NList_Sort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rtType, MUIA_NList_SortType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Sor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ort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Sort2,LONG sort_type, LONG sort_type_ad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M_NList_Sort but will set MUIA_NList_Sor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ally usefull only if you use MUIA_NList_CompareHook2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lassic MUIA_NList_CompareHook so your hook will be abl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 of sort when NList_SortTyp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_type     - The new MUIA_NList_SortType valu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_type_add - If 0 then sort_type will be the new MUIA_NList_Sort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current MUIA_NList_SortType &amp; MUIV_NList_SortTypeValue_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ame as sort_type then sort_type_add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IA_NList_SortType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sort_type will be the new MUIA_NList_Sort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examples for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this method will be used to sort multicolumn list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when the user click on title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list,MUIM_Notify,MUIA_NList_TitleClick, MUIV_Every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3, MUIM_NList_Sort2, MUIV_TriggerValue, MUIV_NList_SortTypeAdd_x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UIV_NList_SortTypeAdd_None    then the hook sort_type value will be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UIV_NList_SortTypeAdd_2Values then the hook sort_type value will be a cyc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lues which change on each click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 Column number  (first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 Column number + MUIV_NList_SortTypeAdd_2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 back to column nu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UIV_NList_SortTypeAdd_4Values then the hook sort_type value will be a cyc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lues which change on each click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 Column number  (first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 Column number + MUIV_NList_SortTypeAdd_4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 Column number + MUIV_NList_SortTypeAdd_4Values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 Column number + MUIV_NList_SortTypeAdd_4Values*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 back to column numbe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List-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mpareHook2, MUIM_NList_Sort, MUIM_NList_Sort3, MUIA_NList_Sort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rtType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So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Sort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Sort3,LONG sort_type, LONG sort_type_add, LONG wh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MUIM_NList_Sort2 but will set MUIA_NList_Sort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rtType2 or both before starting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MUIV_NList_Sort3_SortType_Both the method w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rtType exactly the same way as MUIM_NList_Sort2 w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n copy that value to MUIA_NList_SortTyp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ally usefull only if you use MUIA_NList_CompareHook2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lassic MUIA_NList_CompareHook so your hook will be abl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 of sort when NList_SortTyp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_type     - The new MUIA_NList_SortType/2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_type_add - If 0 then sort_type will be the new MUIA_NList_SortType/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current MUIA_NList_SortType/2 &amp; MUIV_NList_SortTypeValue_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ame as sort_type then sort_type_add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IA_NList_SortType/2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sort_type will be the new MUIA_NList_SortType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       - MUIV_NList_Sort3_SortType_1      set MUIA_NList_SortTyp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IV_NList_Sort3_SortType_2      set MUIA_NList_SortType2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IV_NList_Sort3_SortType_Both   set MUIA_NList_SortTyp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hen copy it to MUIA_NList_SortTyp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List-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CompareHook2, MUIM_NList_Sort, MUIM_NList_Sort2, MUIA_NList_Sort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ortType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Tes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TestPo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TestPos,LONG x, LONG y, struct MUI_NList_TestPos_Result *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ich informations of a list which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a certa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give a pointer to a valid MUI_NList_TestPos_Result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 AND y to MUI_MAXMAX to get infos about the last click posi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List_mcc.h to know what values will be set in the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char_number to -2 in the struct to not get char_number and char_x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. It's usefull if you don't need them because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for the method without finding them. the -2 value will stay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char number from what you return from the DisplayHook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else from the beginning of the string/entry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: if you use MUIM_List_TestPos you have to give a point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MUI_List_TestPos_Result, and you'll get same infos as using a List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n't done as is before, makeing enforcer hits when trying to use N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Floattext with a Listview instead of a NListview (avoid it please,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it as Listview try to make many things itself, with possible confict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truct MUI_NList_TestPos_Result is bigger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in the struct MUI_NList_TestPos_Result is the visible column numbe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ist.mcc/MUIM_NList_Us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UseImag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UseImage,Object *obj, ULONG imgnum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MUIM_NList_CreateImage/MUIM_NList_Delete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hould, you must make a NList subclass which call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tup() and Cleanup(), and it's sometime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at, you can use MUIM_NList_UseImage. N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Bitmap/Bodychunk object you give and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Image and DeleteImage itsel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UseImage can use same object as MUIM_NList_CreateIm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s a valid obj. It will erase any previously Use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img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gnum you give is the number that you will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33o[&lt;n&gt;] sequence as the &lt;n&gt;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UseImage will accept 0 &lt;= imgnum &lt; 8192, any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mall value if you can because an array will b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iggest imgnum value as size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/Bodychunk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List_UseImage, NULL, MUIV_NList_UseImage_All,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NULL to all stored objects, so you'll be able to dispo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/Bodychunk objects if you want, without waiting the N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t 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is the same than for MUIM_NList_CreateImage (0 unless special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succeeded to store the obj (and allocate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eded)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way to know if the MUIM_NList_Create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draw will succeed/has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Bitmap/Bodychunk object MUST be valid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 object is disposed or you set another object (or N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imgnum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map/Bodychunk object can be shared with other N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because NList just use it to get informations, any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n't change informations of that object. If you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do a UseImage,NULL,x , change it then do UseImage,imgobj,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CreateImage, MUIM_NList_DeleteIm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