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ZI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ynamic huffman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8-2003 by Gunther Ni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library may be freely distributed with the XPK compress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 it is kept in its original, complete, and unmodified fo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be  distributed  by  itself or in a commercial packa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 distributed  in  the 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pk compressor uses the general purpose data compression library ZLI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and Mark Adler. It implements the compression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. Consult the README of ZLIB for further information (it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the xpkGZIP compressor retains compatibility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GZIP v1.0 compressor and requires at least 1.2 of the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every XPK version available. xpkGZIP was tested with V2 &amp;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pkmaster.library on an A4000/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several compression modes yielding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(higher modes gain better compression results but ar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  9    store (*no* compression; ZLIB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 19    laz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 29    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-  39   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-  49   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-  59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-  69    wi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-  79   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-  89    gr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- 100    greed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briefly listing some comparative statistics for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generated by xBench using an AmigaVision executable a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XPK benchmark system (in this case my A4000/060 with 50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Packing   Unpacking   Packing   Unpacking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    Memory      Speed      Speed     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9       ???        ???      1607 K/s   4575 K/s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19      ???        ???       269 K/s   1451 K/s      4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29      ???        ???       245 K/s   1451 K/s      4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39      ???        ???       198 K/s   1451 K/s      4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49      ???        ???       175 K/s   1487 K/s      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59      ???        ???       137 K/s   1525 K/s      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69      ???        ???        98 K/s   1525 K/s      4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79      ???        ???        86 K/s   1525 K/s      4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89      ???        ???        62 K/s   1525 K/s      4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.100     ???        ???        52 K/s   1525 K/s      4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written in march and april of 1998 but not relea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were missing. I tried to create the benchmark result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ystem but my A3000 is non-functional :-/ So I decided to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ests done on my default system (an A4000/060). An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the release was the missing documentation. This doc fil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ither but I hope its enough for people familiar with the XP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is xpk compressor is included 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LIB interface was written entirely in C and can be compiled with SA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CC. All provided libraries were created with GCC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wo other xpk compressors is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kNONE - a simple sample library which do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kLHLB - a xpk interface for lh.library by Holger P. Krekel &amp; Olaf Bar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h.library is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(14/08/2003) - recompiled with GCC 3.3, now 11% faster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9/04/2002) - removed all references to AbsEx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ould improve performance a 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dated to zlib 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(24/10/1998) - rewritten from scratch (but compatible to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age of memory pools for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(improved) library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to zlib 1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(21/08/1995) - initial version by Antonio Schifano using zlib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