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2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000-2007 by Stephan Ru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2Icon is copyrighted 2000-2007 by Stephan Ruppre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 This program is freeware, so no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s required. Redistribution allowed if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unchanged except for addition of new language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is not responsible for any damag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r misuse of this documentation and/or the program(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miga� (compatible) computer with at least AmigaOS�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icon.library (for os3.0/3.1 based systems) and 68020+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2Icon is yet another conversion tool that creates thumb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 from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copy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2Icon"      (for 68k based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2Icon.WOS"  (for WarpUP based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2Icon.os4"  (for AmigaOS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: or someother place on your HD. Please note that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 the archive on a Linux host, this means that th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of the files could be missing. You can fix tha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otect add e Image2Icon" in a shell or via Workben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an be started from a shell as well as from w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options/tooltyp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/M,MW=MAXWIDTH/N,MH=MAXHEIGHT/N,C=CROP/S,IA=IGNOREASPEC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=ASPECTX/N/K,AY=ASPECTY/N/K,NI=NEWICON/S,FIP=FREEICONPOS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=FRAMEWIDTH/N/K,FH=FRAMEHEIGHT/N/K,T=TRANSPARENT/S,R=REMAPFS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=OPTIMIZE/S,FL=FRAMELESS/S,SS=SHOWSIZE/K,F=FONT/K,D=DITHER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=FONTSIZE/N/K,FST=FONTSTYLE/K,AP=APPICON/K,APX=APPICONX/N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Y=APPICONY/N/K,V42=MODEV42/S,QU=QUALITY/N/K,P=PLANAR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=MAXPEN/N/K,SF=STARTFROM/K,DT=DEFAULTTOOL/K,GS=GREYSCAL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=JPEG/K,I=ILBM/K,C=CMAP/K,MD=MAXDEPTH/N/K,ST=STACKSIZE/N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P=MAXWIDTHPERCENT/N/K,MHP=MAXHEIGHTPERCENT/N/K,AG=ADDGLOW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=ABSOLUTE/S,Q=QUIET/S,DM=DIRECTMAPPED/S,IF=ICONFORMAT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/M: the image(s) to convert. If you don't give 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add an appicon on which you can drop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. By double-clicking the icon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=MAXWIDTH/N,MH=MAXHEIGHT/N: the maximum size of the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. Please note that NewIcons are limited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93x93 pixels, os3.5 icons are limited to 256x25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P=MAXWIDTHPERCENT/N/K,MHP=MAXHEIGHTPERCENT/N/K: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icon _in percent_ relative to the workben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CROP/S: disables down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=IGNOREASPECT/S: ignore the screen aspect ratio whe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=ABSOLUTE/S: don't aspect scale when the imag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MAXWIDTH or MAXHEIGHT. Use MAXWIDTH and MA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tination siz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=ASPECTX/N/K,AY=ASPECTY/N/K: allows you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spect ratio of the workben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=NEWICON/S: create a NewIcon even when os3.5 or be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This option does nothing on a os3.0/os3.1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P=FREEICONPOS/S: the resulting icon doesn't have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=FRAMEWIDTH/N/K,FH=FRAMEHEIGHT/N/K: allows you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around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=TRANSPARENT/S: by default, the transparent color (if an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age is ignored. Thus the resulting icon won'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is option was specified. This option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mapped images (&gt; 8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=OPTIMIZE/S: optimize the image data, if possible (os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=FRAMELESS/S: tell workbench not to draw a bord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(os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=SHOWSIZE/K: display the image size in the ic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LEFT,TOPRIGHT,CENTER,BOTTOMLEFT,BOTTOM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=FONT/K: the font that is used by SHOW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=FONTSIZE/N/K: the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T=FONTSTYLE/K: the style of it, either OUTLINE,SHA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=APPICON/K: the icon to use as app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X=APPICONX/N/K,APY=APPICONY/N/K: its position on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You always need to specify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2=MODEV42/S: when enabled truecolor images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bit by the picture.datatype and not by Image2Icon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.datatype v44). You can use this option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ither REMAPFS or DITHER to improve the quality,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prefer to stay away from this option as it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process without improving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=QUALITY/N/K: the quality of the dithering algorithm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no dithering is done (quick &amp; 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ther with a 16x16 Bayer matrix (default, still quick but not so dirty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loyd Steinberg (slowest but best qu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=GREYSCALE/S: enables greysca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=MAXPENS/N/K: the maximum number of pens/colors to use. If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enabled, the program will either use 8,12,27,36,64,80,125,1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6 or 252 colors depending on which is next nearest numbe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=MAXDEPTH/N/K: the maximum number of bitplanes to use. I2I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 MAX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=DITHER/S: by default, images with &lt;= 256 colors are re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riginal palette after scaling (ignoring MAXPEN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his option, the images will be dithered instea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but normally results in a thumbnail image with les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original palette of the image is not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REMAPFS/S: by default, images with &lt;= 256 colors are re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riginal palette after scaling (ignoring MAXPEN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his option, the images will also be dithered using F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inberg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=PLANAR/S: this will create an "old style"/planar image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s3.5/NewIco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=DEFAULTTOOL/K: the default tool of the ico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=STARTFROM/K: how to start the default tool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s the icon, this can either be WB, CLI or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=STACKSIZE/N/K: the default stacksize of the icon (&gt;= 409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=JPEG/K: create a jpeg image instead of an icon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="" the jpeg image will be saved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source also exists, the suffix of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o "_small.jpg", so that the original image does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ten. When the image should be saved to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pecify, eg. JPEG="Pictures:%f_thumb.jpg" where %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laced by the file na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requires jpeg.library by Paul Huxh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scouts.org.au/steeple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=ILBM/K: create an ilbm image instead of an icon.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JPEG/K. This option requires picture.datatype v43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4bit output specify MAXDEPTH=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CMAP/K: The ilbm file which palette should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ping an image. You should also specify REMAPFS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=ADDGLOW/S: create an icon with a "glowing" alternate imag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verrides the FRAMEWIDTH and FRAMEHEIGHT option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work in conjunction with DIRECTMAPPED/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=QUIET/S: supresses any output except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=DIRECTMAPPED/S: tells the program to create a truecolor ic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mask (if available) instead of a chunky one (&lt;= 8bit)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OS4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=ICONFORMAT/S: allows you specify the format of the .info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mage2Icon. By default the format used by the original ic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 IF=newicon creates an NewIcon, IF=amiga creates a standard Amig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, IF=png creates an PNG icon (requires png iconmodule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available in AmigaOS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lbm.datatype that comes with os3.5/3.9 doesn't support bw/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produced by BME (PageStream). Please use one of my ilbm.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(util/dtype/ilbmdt44.lha or util/dtype/ilbmdtPPC.l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HOWSIZE option doesn't work when creating JPEG images or 24bit ILB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af Barthel who wrote the dithering code used b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 course to the people who reported bugs and made suggestion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anks to D�maso D. Est�vez for the spanish doc, Raul Silva f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cons and Frank (Matrix) for the french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added QU=QUALITY/N/K option to select a different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. supports HAM images via picture.datatype v44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optionally creates a "old style" image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3.5/NewIcon one, see PLANAR/S option &lt;John Blyth&gt;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moothing code to the scaler, this requir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time but makes the icon look nicer. Please not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o disable TRANSPARENT/S to make it work correctly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drop drawers on the appicon, now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convert a whole dir 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some datatypes pass an aspect ratio of 0:0 causing 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zero guru (0x80000005), fixed. When dropping a dra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icon the program will no longer put up an error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countering an unsupported filetype &lt;John Blyth&gt;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=MAXPENS/N/K option although it isn't quite useful (IMH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added STARTFROM/K, DEFAULTTOOL/K options &lt;Mario Cattane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NewIcons on a 3.5 based system didn't work, as New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3.5 image data wa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should work on a NewIcons based system finally &lt;Xenomorp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ainer M. Herol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 no longer crashs on small images where the source 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the destin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 added GS=GREYSCALE/S option &lt;Nick Clover&gt;. If QUIET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output some status messa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window (when started from WB, the WINDOW tool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o see this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  added D=DITHER/S,R=REMAPFS/S options. the code to handle EHB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ed somehow, it's now back;) HAM images are support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ently from the installed picture.datatype, now. rewro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of code to work on chunky buffers instead of bitmaps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a faster thumbnail creation, especially users without an R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should notice an speed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  the dithering code can use upto 252 colors, now (before 2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optimized the scaling code a bit, included some nice icon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ul Si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if you start the program from wb or if you drop icons on its app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gui with a progress bar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 the progress bar was shown even when QUIET was given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 was specified the program has caused several enforcer hi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Icon was saved on a os3.0/os3.1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 remapping works much faster, now. Included Warp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 Ooops! The program didn't work when started from wb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ed for the wbmsg twice &lt;Raul Silva&gt;. The WarpUP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 faster now as the ppc will be used for scaling and smo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(requires more memory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 added JPEG/K,ILBM/K,CMAP/K,MD=MAXDEPTH/N/K options. improv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thering and removed 4x4 Baye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 there was an old bug in the smoothing code messing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 colors, the WOS version never had this problem &lt;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nberger&gt;. Now displays a proper error message when the 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n't be found. The JPEG/K and ILBM/K allow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path,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 implemented ADDGLOW/S,MAXWIDTHPERCENT/N/K,MAXHEIGHTPERCENT/N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=ABSOLUTE/S options. reimplemented support for im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nspa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 because of a "misplaced" parenthesis, the 68k vers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 a temporary buffer that was a few bytes too small &lt;Gre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 the text in the progress bar appears centered again &lt;Gre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AmigaOS4 version, to use jpeg.library you nee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jpeg.l.main file in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 implemented DIRECTMAPPED/S option to create OS4 ARGB icons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karound for a bug in icon.library (only in OS4 final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sideeffect you'll loose the planar icon data), REMAPFS/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 in OS4 release (possible compiler 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2 another AmigaOS4 release: broke jpg and ilbm output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 changed the internal image format from RGB to ARG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ing the savers to it. implemented IF=ICONFORMAT/K optio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possible to create NewIcons with the OS4 version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icon.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 grrr, jpeg saver was still brok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bug reports and ide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han Ru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feld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44359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email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@stephan-rupprech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stephan-rupprecht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