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alance.mcc/NBalance.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NBalance.mcc/MUIA_NBalance_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Balance.mcc/NBalance.m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2001-2018 NList Open Source T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Id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CC public custom class is derived from the MUI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lance class which handles the dragging/resizing of vertic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izontal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ntrast to the standard MUI balance class, however, it ad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features such as displaying a mouse pointer as soon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is above a dragable NBalanc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released and distributed under the terms of the GNU Les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Public License (LGPL) and available free of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visit http://www.sf.net/projects/nlist-classes/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y latest version and information regarding NBal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alance.mcc is able to save the balancing weights permanently. Just set a</w:t>
      </w:r>
    </w:p>
    <w:p>
      <w:pPr>
        <w:pStyle w:val="PreformattedText"/>
        <w:bidi w:val="0"/>
        <w:jc w:val="left"/>
        <w:rPr/>
      </w:pPr>
      <w:r>
        <w:rPr/>
        <w:t>unique MUIA_ObjectID and use MUIM_Application_Load/Save to permanently load</w:t>
      </w:r>
    </w:p>
    <w:p>
      <w:pPr>
        <w:pStyle w:val="PreformattedText"/>
        <w:bidi w:val="0"/>
        <w:jc w:val="left"/>
        <w:rPr/>
      </w:pPr>
      <w:r>
        <w:rPr/>
        <w:t>or save the current balancing weigh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Balance.mcc/MUIA_NBalance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A_NBalance_Pointer -- [ISG.],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V_NBalance_Pointer_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V_NBalance_Pointer_Standard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to set the mouse pointer that should be display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use is found to be above a NBalance object. Per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tandard horizontal or vertical size pointer is display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on as the mouse is above a dragable NBalanc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