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oattext.mcc/NFloattext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oattext.mcc/MUIA_NFloattex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oattext.mcc/MUIA_NFloattext_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oattext.mcc/MUIA_NFloattext_Skip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oattext.mcc/MUIA_NFloattext_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oattext.mcc/MUIA_NFloattex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oattext.mcc/MUIM_NFloattext_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loattext.mcc/NFloattext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oattext class is a subclass of NList class tha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g text string as input and splits it up into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be dislayed. Formatting capabiliti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an justified text with word wrap. That M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custom class  work near the same way as Floa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can do with NFloattext can be done directl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 and its word wrap capabilities. NFloattext i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easy use and transition from Floa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List package provide a Floattext.mui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 directly this class. Unfortunate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cement Floattext.mui have to have the same major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n original Floattext.mui to be accepted by MU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will have to be update with each new MUI remease. 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MUIA_NList_Input is FALSE and MUIA_NList_Type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IV_NList_TypeSelect_Char, alowing char selection an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ipboard. If you set MUIA_NList_Input to TRU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ypeSelect default to MUIV_NList_TypeSelect_L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oattext don't copy the string text, so it needs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line to a buffer when you do a MUIM_NFloattext_Get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UIM_List_GetEntry, so the return pointer will be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next GetEntry call (the new one will be valid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ld MUIA_Floattext_Text from standard Floadtext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MUIA_NFloattext_Text will make NFloattex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like in Floattex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MUIM_NList_GetEntry work as describe in NLis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Floattext use word wrap entries, you should us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Floattext_GetEntry or MUIM_List_GetEntry. 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GetEntryInfo and MUIM_NList_Get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loattext.mcc/MUIA_NFloattext_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Floattext_Align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_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_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_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_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at alignment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done with an escape alignmen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preparse string or in the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ach linefeed separated line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t will set MUIA_NFloattext_Justif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if ALIGN_JUSTIFY, els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Floattext_Justify, MUIA_NList_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loattext.mcc/MUIA_NFloattext_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Floattext_Justify -- [IS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loattext.mui/MUIA_Floattext_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UE, MUIA_NFloattext_Align will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_JUSTIFY, else to ALIGN_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Floattext_Align, MUIA_NList_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loattext.mcc/MUIA_NFloattext_Skip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Floattext_SkipChars -- [ISG],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NList.mcc/MUIA_NList_Skip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oattext.mui/MUIA_Floattext_Skip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SkipChars, MUIA_Floattext_SkipCha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loattext.mcc/MUIA_NFloattext_Tab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Floattext_TabSize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NList.mcc/MUIA_NList_Tab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oattext.mui/MUIA_Floattext_Tab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ize defaults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List_TabSize, MUIA_Floattext_Tab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loattext.mcc/MUIA_NFloattex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Floattext_Text -- [ISG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loattext.mui/MUIA_Floattext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characters to be displayed as float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may contain linefeeds or carriage retruns to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paragraphs or tab characters for ind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oattext will automatically format the text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idth of the NFloattext object. If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fit into the current line, it will b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loattext don't copies the string into a privat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loattext do it, so you need to keep your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but i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NFloattext to copy the text, j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Floattext_Text which will do it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MUIA_NFloattext_Text to NULL means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justification and word wrap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operation and may take a consid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, especially with long texts o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loattext.mcc/MUIM_NFloattext_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Floattext_GetEntr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thod(obj,MUIM_NFloattext_GetEntry,LONG pos, APTR *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unction as List.mui/MUIM_List_Get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pointer to a null terminated string buff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py of the asked visi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with Floattext, the returned string will be vali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ext MUIM_NFloattext_GetEntry/MUIM_List_GetEntr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ry was word wra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try to make it stay valid when using MUIM_List_Get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someone report me some compatibility problem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at will use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M_NList_GetEntry, MUIM_NList_GetEntryInfo, MUIM_List_Get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