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IFFpaint  V1.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 1 Mega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2 / 1994 by Test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Author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ker Steppr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geler Str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89 Monh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General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FFpaint V1.42 is at first a paintprogram for making and showing IFFpictur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can read and create AMOS Bobbanks and AMOS Iconbanks, to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FFpaint V1.42 is written using AMOS V1.31 and is NOT compil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ull using of AIFFpaint V1.42 it need 1 megabyte to ru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FFpaint V1.42 is 100% Public Domai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Starting of AIFFpaint V1.42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FFpaint V1.42 runs only by using its icon from Workbenc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Mask and using of AIFFpaint V1.42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nstalling of AIFFpaint V1.42 the user is in the menu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of the mainmenu is the colourpalette with all colours ! ( max. 6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colour can choosen by using the colour with the left- ( frontcolou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right- ( backcolour ) mousebutt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menu arrange as fol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BEAM&gt; moves the mainmenu on the whole scree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INTSYMBOLES&gt; Freehand-Dots-Lines-Sun-Box-Bar-Circle-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ray-Fill-Text-Magnifying-Cut-Normalbrush-Undo-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LETTE&gt; for changing colours. The own menu has follow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Default: Use the standart colour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Restore: Back to the last used palett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R      : Change all colours in redsha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G      : Change all colours in greensha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B      : Change all colours in bluesha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A      : Change the palette in antiksha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BW     : Change all colours in greysha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Copy   : Copy the frontcolour to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urindexnumb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enu   : Opens a menu for saving, loading or killing palett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you can use a bob- or iconpalette, to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Palette quits the menu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Project Menu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oad PIC       : Loads an IFF or ABK pictu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ave IFF       : Saves an IFF picture on selected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0/1            : A value of 1 specifies that the standart file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is to be employed and 0 saves the picture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s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ave ABK       : Save the current picture as AMOS bank on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lete         : Deletes an IFF/ABK pictu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owres         : Change current picture in lowresmode ( 2-4096 colours 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ires          : Change current picture in hiresmode ( 2-16 colours 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nterlaced     : If this option is used, the lowres or hires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presented in interlaced mo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idth          : Defines the width of the current screen ! The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dependent of the available memo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eight         : Defines the height of the current screen ! The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dependent of the available memo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lours        : Defines the number of available colours in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( 2 - 4096 colours 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lip Screen X  : Flips the whole screen horizont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lip Screen Y  : Flips the whole screen vertic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lip Screen Z  : Flips the whole screen horizontally and vertic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se            : Opens a new screen with all selected option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grafic of the IFFpicture will be as they a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bout          : Short informations about AIFFpaint V1.42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xit AIFFpaint : Quits AIFFpaint V1.42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Font Menu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ead Font      : Shows all available font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ow Font      : Shows a selected font ! All letters of a font can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using the keyboar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se Font       : Load the selected font as standart textfo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`ABC`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derline      : Underlines all textoperation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old           : All textoperations are in bold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talic         : Activates italic mo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se            : Set the textstyl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AMOS Bob Menu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oad Bob       : Load an AMOS Bobban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ave Bob       : Saves an AMOS Bobbank on selected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lete Bob     : Deletes an AMOS Bobbank from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Get Bob #      : Set and get an AMOSbob ! Default ... bobnumber + 1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idth          : Set the width of a bob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eight         : Set the height of a bob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ow Bob       : Shows a bob of a given numb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ob brush      : You can paint with a bob of a given bobnumb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# of Bobs      : Presents the number of AMOSbob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tart          : Set the startbob of an anima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nd            : Set the endbob of an anima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peed          : Set the speed of an animation ( 1=fast 999=good night 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ob Pos X      : Set the bob on X coordinat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ob Pos Y      : Set the bob on Y coordinat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ot Spot       : Set the point for all X-Y coordinates of a bob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tart Animation: Starts an animations with all given option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rase all Bobs : Deletes current bobbank from syst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bort          : Quits menu and activates mainmenu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AMOS Icon Menu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oad Icon      : Load an AMOSiconban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ave Icon      : Saves the current iconbank on selected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lete Icon    : Deletes an iconbank from 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Get Icon       : Get and set a new icon ! Default ... iconnumber + 1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how Icon      : Presents an icon of given numb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rase all Icons: Deletes current iconbank from syst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con Pos X     : Set X coordinate of an ic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con Pos Y     : Set Y coordinate of an ic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ransparent    : Set colour `0` to transparen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# of Icons     : Presents the number of icon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con brush     : You can paint with a given number of ic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bort          : Quits menu and activates mainmenu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Options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ine Mask      : Set the style of all lines using by Line and Box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sk of    1111111111111111 will draw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format ----------------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sk of    1010101010101010 pain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format - - - - - - - -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raw Mask      : Set the grafics paintmo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attern        : Used one of 36 patterns for Bar and Fill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order         : Add a border of a selected area of a grafic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ieve          : Exchanges frontcolour with backcolour of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selected grafic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se            : Quits menu and reactivate the mainmenu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option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Shortcuts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shortcuts activate an new option :    -M = Free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D = 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L =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 =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R =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K =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O = Cir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E = 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G = Sp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F =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T =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V = Mag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C = Br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U = 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Q =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 =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 flips brush horizont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Y flips brush vertic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Z flips brush horizontally and vertical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 gets a new brus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pace activate and deactivate the mainmenu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the magnifiying it close it, to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work with a larger screen as can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imply can use the curserkeys to scroll the screen at needed posi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move the magnifiying in this 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3mPossible errors0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selected to small screens it will be no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funnctionmenu. Try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SPACE BAR and in the same time move the pointer to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IFFpaint V1.42 is of cause Public Dom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nevertheless I would be happy if anyone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ist to make me a little token as acknowledgemen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`ll hope AIFFpaint V1.42 will help you in work with your Amig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ker Steppr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anuary, the 27th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